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454"/>
        <w:jc w:val="center"/>
        <w:rPr>
          <w:rFonts w:cs="B Jadid"/>
          <w:b/>
          <w:b/>
          <w:bCs/>
          <w:color w:val="0000FF"/>
          <w:sz w:val="72"/>
          <w:szCs w:val="72"/>
          <w:lang w:bidi="fa-IR"/>
        </w:rPr>
      </w:pPr>
      <w:r>
        <w:rPr>
          <w:rFonts w:cs="B Jadid"/>
          <w:b/>
          <w:bCs/>
          <w:color w:val="0000FF"/>
          <w:sz w:val="72"/>
          <w:szCs w:val="72"/>
          <w:rtl w:val="true"/>
          <w:lang w:bidi="fa-IR"/>
        </w:rPr>
      </w:r>
    </w:p>
    <w:p>
      <w:pPr>
        <w:pStyle w:val="Normal"/>
        <w:widowControl w:val="false"/>
        <w:ind w:left="0" w:right="0" w:firstLine="454"/>
        <w:jc w:val="center"/>
        <w:rPr>
          <w:rFonts w:cs="B Jadid"/>
          <w:b/>
          <w:b/>
          <w:bCs/>
          <w:color w:val="0000FF"/>
          <w:sz w:val="72"/>
          <w:szCs w:val="72"/>
          <w:lang w:bidi="fa-IR"/>
        </w:rPr>
      </w:pPr>
      <w:r>
        <w:rPr>
          <w:rFonts w:cs="B Jadid"/>
          <w:b/>
          <w:bCs/>
          <w:color w:val="0000FF"/>
          <w:sz w:val="72"/>
          <w:szCs w:val="72"/>
          <w:rtl w:val="true"/>
          <w:lang w:bidi="fa-IR"/>
        </w:rPr>
      </w:r>
    </w:p>
    <w:p>
      <w:pPr>
        <w:pStyle w:val="Normal"/>
        <w:widowControl w:val="false"/>
        <w:ind w:left="0" w:right="0" w:firstLine="454"/>
        <w:jc w:val="center"/>
        <w:rPr>
          <w:rFonts w:cs="B Jadid"/>
          <w:b/>
          <w:b/>
          <w:bCs/>
          <w:color w:val="0000FF"/>
          <w:sz w:val="72"/>
          <w:szCs w:val="72"/>
          <w:lang w:bidi="fa-IR"/>
        </w:rPr>
      </w:pPr>
      <w:r>
        <w:rPr>
          <w:rFonts w:cs="B Jadid"/>
          <w:b/>
          <w:b/>
          <w:bCs/>
          <w:color w:val="0000FF"/>
          <w:sz w:val="72"/>
          <w:sz w:val="72"/>
          <w:szCs w:val="72"/>
          <w:rtl w:val="true"/>
          <w:lang w:bidi="fa-IR"/>
        </w:rPr>
        <w:t>دعاي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Jadid"/>
          <w:b/>
          <w:b/>
          <w:bCs/>
          <w:color w:val="0000FF"/>
          <w:sz w:val="72"/>
          <w:sz w:val="72"/>
          <w:szCs w:val="72"/>
          <w:rtl w:val="true"/>
          <w:lang w:bidi="fa-IR"/>
        </w:rPr>
        <w:t>ندبه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Jadid"/>
          <w:b/>
          <w:b/>
          <w:bCs/>
          <w:color w:val="0000FF"/>
          <w:sz w:val="72"/>
          <w:sz w:val="72"/>
          <w:szCs w:val="72"/>
          <w:rtl w:val="true"/>
          <w:lang w:bidi="fa-IR"/>
        </w:rPr>
        <w:t>و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Jadid"/>
          <w:b/>
          <w:b/>
          <w:bCs/>
          <w:color w:val="0000FF"/>
          <w:sz w:val="72"/>
          <w:sz w:val="72"/>
          <w:szCs w:val="72"/>
          <w:rtl w:val="true"/>
          <w:lang w:bidi="fa-IR"/>
        </w:rPr>
        <w:t>خرافات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Jadid"/>
          <w:b/>
          <w:b/>
          <w:bCs/>
          <w:color w:val="0000FF"/>
          <w:sz w:val="72"/>
          <w:sz w:val="72"/>
          <w:szCs w:val="72"/>
          <w:rtl w:val="true"/>
          <w:lang w:bidi="fa-IR"/>
        </w:rPr>
        <w:t>آن</w:t>
      </w:r>
    </w:p>
    <w:p>
      <w:pPr>
        <w:pStyle w:val="Style15"/>
        <w:bidi w:val="1"/>
        <w:jc w:val="center"/>
        <w:rPr>
          <w:rFonts w:ascii="Tahoma" w:hAnsi="Tahoma" w:cs="B Titr"/>
          <w:b/>
          <w:b/>
          <w:bCs/>
          <w:color w:val="0000FF"/>
          <w:sz w:val="32"/>
          <w:szCs w:val="32"/>
          <w:lang w:bidi="fa-IR"/>
        </w:rPr>
      </w:pPr>
      <w:r>
        <w:rPr>
          <w:rFonts w:cs="B Titr" w:ascii="Tahoma" w:hAnsi="Tahoma"/>
          <w:b/>
          <w:bCs/>
          <w:color w:val="0000FF"/>
          <w:sz w:val="32"/>
          <w:szCs w:val="32"/>
          <w:rtl w:val="true"/>
          <w:lang w:bidi="fa-IR"/>
        </w:rPr>
      </w:r>
    </w:p>
    <w:p>
      <w:pPr>
        <w:pStyle w:val="Style15"/>
        <w:bidi w:val="1"/>
        <w:jc w:val="center"/>
        <w:rPr>
          <w:rFonts w:ascii="Tahoma" w:hAnsi="Tahoma" w:cs="B Titr"/>
          <w:sz w:val="32"/>
          <w:szCs w:val="32"/>
        </w:rPr>
      </w:pPr>
      <w:r>
        <w:rPr>
          <w:rFonts w:cs="B Titr" w:ascii="Tahoma" w:hAnsi="Tahoma"/>
          <w:sz w:val="32"/>
          <w:szCs w:val="32"/>
          <w:rtl w:val="true"/>
        </w:rPr>
      </w:r>
    </w:p>
    <w:p>
      <w:pPr>
        <w:pStyle w:val="Style15"/>
        <w:bidi w:val="1"/>
        <w:jc w:val="center"/>
        <w:rPr>
          <w:rFonts w:ascii="Tahoma" w:hAnsi="Tahoma" w:cs="B Titr"/>
          <w:sz w:val="32"/>
          <w:szCs w:val="32"/>
        </w:rPr>
      </w:pPr>
      <w:r>
        <w:rPr>
          <w:rFonts w:cs="B Titr" w:ascii="Tahoma" w:hAnsi="Tahoma"/>
          <w:sz w:val="32"/>
          <w:szCs w:val="32"/>
          <w:rtl w:val="true"/>
        </w:rPr>
      </w:r>
    </w:p>
    <w:p>
      <w:pPr>
        <w:pStyle w:val="Style15"/>
        <w:bidi w:val="1"/>
        <w:jc w:val="center"/>
        <w:rPr>
          <w:rFonts w:ascii="Tahoma" w:hAnsi="Tahoma" w:cs="B Titr"/>
          <w:sz w:val="32"/>
          <w:szCs w:val="32"/>
        </w:rPr>
      </w:pPr>
      <w:r>
        <w:rPr>
          <w:rFonts w:cs="B Titr" w:ascii="Tahoma" w:hAnsi="Tahoma"/>
          <w:sz w:val="32"/>
          <w:szCs w:val="32"/>
          <w:rtl w:val="true"/>
        </w:rPr>
      </w:r>
    </w:p>
    <w:p>
      <w:pPr>
        <w:pStyle w:val="Style15"/>
        <w:bidi w:val="1"/>
        <w:jc w:val="center"/>
        <w:rPr>
          <w:rFonts w:ascii="Tahoma" w:hAnsi="Tahoma" w:cs="B Titr"/>
          <w:sz w:val="32"/>
          <w:szCs w:val="32"/>
        </w:rPr>
      </w:pPr>
      <w:r>
        <w:rPr>
          <w:rFonts w:cs="B Titr" w:ascii="Tahoma" w:hAnsi="Tahoma"/>
          <w:sz w:val="32"/>
          <w:szCs w:val="32"/>
          <w:rtl w:val="true"/>
        </w:rPr>
      </w:r>
    </w:p>
    <w:p>
      <w:pPr>
        <w:pStyle w:val="Style15"/>
        <w:bidi w:val="1"/>
        <w:jc w:val="center"/>
        <w:rPr>
          <w:rFonts w:ascii="Tahoma" w:hAnsi="Tahoma" w:cs="B Titr"/>
          <w:sz w:val="32"/>
          <w:szCs w:val="32"/>
        </w:rPr>
      </w:pPr>
      <w:r>
        <w:rPr>
          <w:rFonts w:ascii="Tahoma" w:hAnsi="Tahoma" w:cs="B Titr"/>
          <w:sz w:val="32"/>
          <w:sz w:val="32"/>
          <w:szCs w:val="32"/>
          <w:rtl w:val="true"/>
        </w:rPr>
        <w:t>تاليف</w:t>
      </w:r>
      <w:r>
        <w:rPr>
          <w:rFonts w:cs="B Titr" w:ascii="Tahoma" w:hAnsi="Tahoma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center"/>
        <w:rPr>
          <w:rFonts w:cs="B Titr"/>
          <w:sz w:val="32"/>
          <w:szCs w:val="32"/>
        </w:rPr>
      </w:pPr>
      <w:r>
        <w:rPr>
          <w:rFonts w:ascii="Tahoma" w:hAnsi="Tahoma" w:cs="B Titr"/>
          <w:sz w:val="32"/>
          <w:sz w:val="32"/>
          <w:szCs w:val="32"/>
          <w:rtl w:val="true"/>
        </w:rPr>
        <w:t>آ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Titr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Titr"/>
          <w:sz w:val="32"/>
          <w:sz w:val="32"/>
          <w:szCs w:val="32"/>
          <w:rtl w:val="true"/>
        </w:rPr>
        <w:t>العظم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Titr"/>
          <w:sz w:val="32"/>
          <w:sz w:val="32"/>
          <w:szCs w:val="32"/>
          <w:rtl w:val="true"/>
        </w:rPr>
        <w:t>عل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Titr"/>
          <w:sz w:val="32"/>
          <w:sz w:val="32"/>
          <w:szCs w:val="32"/>
          <w:rtl w:val="true"/>
        </w:rPr>
        <w:t>س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Titr"/>
          <w:sz w:val="32"/>
          <w:sz w:val="32"/>
          <w:szCs w:val="32"/>
          <w:rtl w:val="true"/>
        </w:rPr>
        <w:t>ابوال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Titr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Titr"/>
          <w:sz w:val="32"/>
          <w:sz w:val="32"/>
          <w:szCs w:val="32"/>
          <w:rtl w:val="true"/>
        </w:rPr>
        <w:t>الر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Titr"/>
          <w:sz w:val="32"/>
          <w:sz w:val="32"/>
          <w:szCs w:val="32"/>
          <w:rtl w:val="true"/>
        </w:rPr>
        <w:t>برق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Titr"/>
          <w:sz w:val="32"/>
          <w:sz w:val="32"/>
          <w:szCs w:val="32"/>
          <w:rtl w:val="true"/>
        </w:rPr>
        <w:t>قمی</w:t>
      </w:r>
    </w:p>
    <w:p>
      <w:pPr>
        <w:pStyle w:val="Normal"/>
        <w:widowControl w:val="false"/>
        <w:ind w:left="0" w:right="0" w:firstLine="454"/>
        <w:jc w:val="center"/>
        <w:rPr>
          <w:rFonts w:cs="B Jadid"/>
          <w:b/>
          <w:b/>
          <w:bCs/>
          <w:color w:val="0000FF"/>
          <w:sz w:val="40"/>
          <w:szCs w:val="40"/>
          <w:lang w:bidi="fa-IR"/>
        </w:rPr>
      </w:pPr>
      <w:r>
        <w:rPr>
          <w:rFonts w:cs="B Jadid"/>
          <w:b/>
          <w:bCs/>
          <w:color w:val="0000FF"/>
          <w:sz w:val="40"/>
          <w:szCs w:val="40"/>
          <w:rtl w:val="true"/>
          <w:lang w:bidi="fa-IR"/>
        </w:rPr>
      </w:r>
    </w:p>
    <w:p>
      <w:pPr>
        <w:pStyle w:val="Normal"/>
        <w:widowControl w:val="false"/>
        <w:ind w:left="0" w:right="0" w:firstLine="454"/>
        <w:jc w:val="center"/>
        <w:rPr>
          <w:rFonts w:cs="B Jadid"/>
          <w:b/>
          <w:b/>
          <w:bCs/>
          <w:color w:val="0000FF"/>
          <w:sz w:val="40"/>
          <w:szCs w:val="40"/>
          <w:lang w:bidi="fa-IR"/>
        </w:rPr>
      </w:pPr>
      <w:r>
        <w:rPr>
          <w:rFonts w:cs="B Jadid"/>
          <w:b/>
          <w:bCs/>
          <w:color w:val="0000FF"/>
          <w:sz w:val="40"/>
          <w:szCs w:val="40"/>
          <w:rtl w:val="true"/>
          <w:lang w:bidi="fa-IR"/>
        </w:rPr>
      </w:r>
    </w:p>
    <w:p>
      <w:pPr>
        <w:pStyle w:val="Normal"/>
        <w:widowControl w:val="false"/>
        <w:ind w:left="0" w:right="0" w:firstLine="454"/>
        <w:jc w:val="center"/>
        <w:rPr>
          <w:rFonts w:cs="B Jadid"/>
          <w:b/>
          <w:b/>
          <w:bCs/>
          <w:color w:val="0000FF"/>
          <w:sz w:val="40"/>
          <w:szCs w:val="40"/>
          <w:lang w:bidi="fa-IR"/>
        </w:rPr>
      </w:pPr>
      <w:r>
        <w:rPr>
          <w:rFonts w:cs="B Jadid"/>
          <w:b/>
          <w:bCs/>
          <w:color w:val="0000FF"/>
          <w:sz w:val="40"/>
          <w:szCs w:val="40"/>
          <w:rtl w:val="true"/>
          <w:lang w:bidi="fa-IR"/>
        </w:rPr>
      </w:r>
    </w:p>
    <w:p>
      <w:pPr>
        <w:pStyle w:val="Normal"/>
        <w:widowControl w:val="false"/>
        <w:ind w:left="0" w:right="0" w:firstLine="454"/>
        <w:jc w:val="center"/>
        <w:rPr>
          <w:rFonts w:cs="B Jadid"/>
          <w:b/>
          <w:b/>
          <w:bCs/>
          <w:color w:val="0000FF"/>
          <w:sz w:val="40"/>
          <w:szCs w:val="40"/>
          <w:lang w:bidi="fa-IR"/>
        </w:rPr>
      </w:pPr>
      <w:r>
        <w:rPr>
          <w:rFonts w:cs="B Jadid"/>
          <w:b/>
          <w:bCs/>
          <w:color w:val="0000FF"/>
          <w:sz w:val="40"/>
          <w:szCs w:val="40"/>
          <w:rtl w:val="true"/>
          <w:lang w:bidi="fa-IR"/>
        </w:rPr>
      </w:r>
    </w:p>
    <w:p>
      <w:pPr>
        <w:pStyle w:val="Normal"/>
        <w:widowControl w:val="false"/>
        <w:ind w:left="0" w:right="0" w:firstLine="454"/>
        <w:jc w:val="center"/>
        <w:rPr>
          <w:rFonts w:cs="B Jadid"/>
          <w:b/>
          <w:b/>
          <w:bCs/>
          <w:color w:val="0000FF"/>
          <w:sz w:val="40"/>
          <w:szCs w:val="40"/>
          <w:lang w:bidi="fa-IR"/>
        </w:rPr>
      </w:pPr>
      <w:r>
        <w:rPr>
          <w:rFonts w:cs="B Jadid"/>
          <w:b/>
          <w:bCs/>
          <w:color w:val="0000FF"/>
          <w:sz w:val="40"/>
          <w:szCs w:val="40"/>
          <w:rtl w:val="true"/>
          <w:lang w:bidi="fa-IR"/>
        </w:rPr>
      </w:r>
    </w:p>
    <w:p>
      <w:pPr>
        <w:pStyle w:val="Normal"/>
        <w:widowControl w:val="false"/>
        <w:ind w:left="0" w:right="0" w:firstLine="454"/>
        <w:jc w:val="center"/>
        <w:rPr>
          <w:rFonts w:cs="B Jadid"/>
          <w:b/>
          <w:b/>
          <w:bCs/>
          <w:color w:val="0000FF"/>
          <w:sz w:val="40"/>
          <w:szCs w:val="40"/>
          <w:lang w:bidi="fa-IR"/>
        </w:rPr>
      </w:pPr>
      <w:r>
        <w:rPr>
          <w:rFonts w:cs="B Jadid"/>
          <w:b/>
          <w:bCs/>
          <w:color w:val="0000FF"/>
          <w:sz w:val="40"/>
          <w:szCs w:val="40"/>
          <w:rtl w:val="true"/>
          <w:lang w:bidi="fa-IR"/>
        </w:rPr>
      </w:r>
    </w:p>
    <w:p>
      <w:pPr>
        <w:pStyle w:val="Normal"/>
        <w:widowControl w:val="false"/>
        <w:ind w:left="0" w:right="0" w:firstLine="454"/>
        <w:jc w:val="center"/>
        <w:rPr>
          <w:rFonts w:cs="B Jadid"/>
          <w:b/>
          <w:b/>
          <w:bCs/>
          <w:color w:val="0000FF"/>
          <w:sz w:val="40"/>
          <w:szCs w:val="40"/>
          <w:lang w:bidi="fa-IR"/>
        </w:rPr>
      </w:pPr>
      <w:r>
        <w:rPr>
          <w:rFonts w:cs="B Jadid"/>
          <w:b/>
          <w:bCs/>
          <w:color w:val="0000FF"/>
          <w:sz w:val="40"/>
          <w:szCs w:val="40"/>
          <w:rtl w:val="true"/>
          <w:lang w:bidi="fa-IR"/>
        </w:rPr>
      </w:r>
    </w:p>
    <w:p>
      <w:pPr>
        <w:pStyle w:val="Normal"/>
        <w:widowControl w:val="false"/>
        <w:ind w:left="0" w:right="0" w:firstLine="454"/>
        <w:jc w:val="center"/>
        <w:rPr>
          <w:rFonts w:cs="B Jadid"/>
          <w:b/>
          <w:b/>
          <w:bCs/>
          <w:color w:val="0000FF"/>
          <w:sz w:val="14"/>
          <w:szCs w:val="14"/>
          <w:lang w:bidi="fa-IR"/>
        </w:rPr>
      </w:pPr>
      <w:r>
        <w:rPr>
          <w:rFonts w:cs="B Jadid"/>
          <w:b/>
          <w:bCs/>
          <w:color w:val="0000FF"/>
          <w:sz w:val="14"/>
          <w:szCs w:val="14"/>
          <w:rtl w:val="true"/>
          <w:lang w:bidi="fa-IR"/>
        </w:rPr>
      </w:r>
    </w:p>
    <w:p>
      <w:pPr>
        <w:pStyle w:val="Normal"/>
        <w:widowControl w:val="false"/>
        <w:ind w:left="0" w:right="0" w:firstLine="454"/>
        <w:jc w:val="center"/>
        <w:rPr>
          <w:rFonts w:cs="B Lotus"/>
          <w:b/>
          <w:b/>
          <w:bCs/>
          <w:sz w:val="36"/>
          <w:szCs w:val="36"/>
          <w:lang w:bidi="fa-IR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س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لرح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454"/>
        <w:jc w:val="center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عد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رق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رق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رق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قل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انشمن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قل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پ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ادر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ين</w:t>
      </w:r>
      <w:r>
        <w:rPr>
          <w:rFonts w:cs="B Lotus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cs="B Lotus"/>
          <w:b/>
          <w:b/>
          <w:bCs/>
          <w:sz w:val="36"/>
          <w:szCs w:val="36"/>
          <w:lang w:bidi="fa-IR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هيچي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حاض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منط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ي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گوش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ه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شتباه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ا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رط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كُلُّ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حِزْبٍ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ِمَ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َدَيْهِمْ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َرِحُونَ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bidi="fa-IR"/>
        </w:rPr>
        <w:t>.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هرحز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آن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ز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ه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وشحالند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نج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فرق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فرق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وج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فرق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شر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وا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sz w:val="36"/>
          <w:szCs w:val="36"/>
          <w:lang w:bidi="fa-IR"/>
        </w:rPr>
        <w:t>32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ِن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َّذِين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َرَّقُو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دِينَهُمْ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كَانُو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شِيَعً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كُلُّ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حِزْبٍ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ِمَ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َدَيْهِمْ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َرِحُونَ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باش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شرک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نان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فرق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ورد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س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س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شدند</w:t>
      </w:r>
      <w:r>
        <w:rPr>
          <w:rFonts w:cs="B Lotus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ينج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مت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مت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س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ي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عص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ي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گوش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ه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ل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يأ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گر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م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fa-IR"/>
        </w:rPr>
        <w:t>-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سلم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bidi="fa-IR"/>
        </w:rPr>
        <w:t>«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ذ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ظهر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بدع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للعال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ظه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لم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إل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علي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عن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ل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الملائک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الناس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جمعين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bidi="fa-IR"/>
        </w:rPr>
        <w:t xml:space="preserve">»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ط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يک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فرادي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لاق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ش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قاض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ي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عا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د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ک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يک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دعت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همگ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ه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ک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ساج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يخوا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نويسم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ل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ختص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ر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ح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وردم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حضر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مير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fa-IR"/>
        </w:rPr>
        <w:t>-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لسلام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bidi="fa-IR"/>
        </w:rPr>
        <w:t>«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سن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اس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رسو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ل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bidi="fa-IR"/>
        </w:rPr>
        <w:t>-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صلى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ل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لي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سلم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bidi="fa-IR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البدع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حدث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عده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bidi="fa-IR"/>
        </w:rPr>
        <w:t>».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سن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چيز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ت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دع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نچيز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ت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يج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حز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sz w:val="36"/>
          <w:szCs w:val="36"/>
          <w:lang w:bidi="fa-IR"/>
        </w:rPr>
        <w:t>22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َقَدْ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كَان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َكُمْ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ِ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رَسُولِ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لَّهِ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ُسْوَةٌ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حَسَنَةٌ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پيرو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يک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مائيد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ع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لگ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س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شق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fa-IR"/>
        </w:rPr>
        <w:t>-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/>
          <w:b/>
          <w:bCs/>
          <w:sz w:val="36"/>
          <w:szCs w:val="36"/>
          <w:rtl w:val="true"/>
        </w:rPr>
        <w:t>-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bidi="fa-IR"/>
        </w:rPr>
        <w:t>«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عرض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سنت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ليس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ني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bidi="fa-IR"/>
        </w:rPr>
        <w:t>»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هرک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سن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وش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ع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يست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rFonts w:cs="B Lotus"/>
          <w:b/>
          <w:b/>
          <w:bCs/>
          <w:sz w:val="36"/>
          <w:szCs w:val="36"/>
          <w:lang w:bidi="fa-IR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تأسف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م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مرو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سن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fa-IR"/>
        </w:rPr>
        <w:t>-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/>
          <w:b/>
          <w:bCs/>
          <w:sz w:val="36"/>
          <w:szCs w:val="36"/>
          <w:rtl w:val="true"/>
        </w:rPr>
        <w:t>-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غر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دع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اره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ن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يده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ب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د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يک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واند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عا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د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س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خو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فهم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کاندارهائي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س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ن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ا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ان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يشو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وا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خو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دع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ره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هزا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هم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فت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يز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چ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يک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س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سخ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گوش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ده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ن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قصر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حاض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يست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يک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ک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ش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هميد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يک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ظيف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دا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صف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ع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وا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دع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شتر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دع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زي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حق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قرآ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دع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گرفتارند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ل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روج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دع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ه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دع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فرادي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وجّ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ز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ش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سب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يدهند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يک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دع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د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عا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د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هي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درک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سن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دا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ل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ن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بط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ينمايد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ع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م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ج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م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ر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عا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د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جا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ج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ک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يکنند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ج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س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ي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ي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ع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ص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رجي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يدهند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ه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ک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ب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جم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عا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د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واند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پذيرفت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کذ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قل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ساد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پار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آنه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ذک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يکن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ي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خوا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کس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پذيرد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نپذيرد</w:t>
      </w:r>
      <w:r>
        <w:rPr>
          <w:rFonts w:cs="B Lotus"/>
          <w:b/>
          <w:bCs/>
          <w:color w:val="000080"/>
          <w:sz w:val="36"/>
          <w:szCs w:val="3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cs="B Lotus"/>
          <w:b/>
          <w:b/>
          <w:bCs/>
          <w:sz w:val="36"/>
          <w:szCs w:val="36"/>
          <w:lang w:bidi="fa-IR"/>
        </w:rPr>
      </w:pPr>
      <w:r>
        <w:rPr>
          <w:rFonts w:cs="B Jadid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اول</w:t>
      </w:r>
      <w:r>
        <w:rPr>
          <w:rFonts w:cs="B Jadid"/>
          <w:b/>
          <w:bCs/>
          <w:color w:val="800080"/>
          <w:sz w:val="36"/>
          <w:szCs w:val="36"/>
          <w:rtl w:val="true"/>
          <w:lang w:bidi="fa-IR"/>
        </w:rPr>
        <w:t>: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جملة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Cs/>
          <w:color w:val="800080"/>
          <w:sz w:val="36"/>
          <w:szCs w:val="36"/>
          <w:rtl w:val="true"/>
          <w:lang w:bidi="fa-IR"/>
        </w:rPr>
        <w:t>«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قدمته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أنبيائک</w:t>
      </w:r>
      <w:r>
        <w:rPr>
          <w:rFonts w:cs="Traditional Arabic"/>
          <w:b/>
          <w:bCs/>
          <w:color w:val="800080"/>
          <w:sz w:val="36"/>
          <w:szCs w:val="36"/>
          <w:rtl w:val="true"/>
          <w:lang w:bidi="fa-IR"/>
        </w:rPr>
        <w:t>»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يگويد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fa-IR"/>
        </w:rPr>
        <w:t>-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/>
          <w:b/>
          <w:bCs/>
          <w:sz w:val="36"/>
          <w:szCs w:val="36"/>
          <w:rtl w:val="true"/>
        </w:rPr>
        <w:t>-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نب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اشتي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ر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زي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يگو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-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/>
          <w:b/>
          <w:bCs/>
          <w:sz w:val="36"/>
          <w:szCs w:val="36"/>
          <w:rtl w:val="true"/>
        </w:rPr>
        <w:t>-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نب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ؤخ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ا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sz w:val="36"/>
          <w:szCs w:val="36"/>
          <w:lang w:bidi="fa-IR"/>
        </w:rPr>
        <w:t>184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م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cs="B Lotus"/>
          <w:b/>
          <w:bCs/>
          <w:sz w:val="36"/>
          <w:szCs w:val="36"/>
          <w:rtl w:val="true"/>
          <w:lang w:bidi="fa-IR"/>
        </w:rPr>
        <w:t>: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َإِ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كَذَّبُوك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َقَدْ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كُذِّب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رُسُلٌ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ِّ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قَبْلِكَ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sz w:val="36"/>
          <w:szCs w:val="36"/>
          <w:lang w:bidi="fa-IR"/>
        </w:rPr>
        <w:t>10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نعام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لَقَدِ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سْتُهْزِىء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ِرُسُلٍ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ِّ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قَبْلِكَ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bidi="fa-IR"/>
        </w:rPr>
        <w:t>.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ص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يگر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س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گو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ع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م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فض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رتر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شراف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ت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ت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چ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زي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رتر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ج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و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گو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color w:val="800080"/>
          <w:sz w:val="36"/>
          <w:szCs w:val="36"/>
          <w:rtl w:val="true"/>
          <w:lang w:bidi="fa-IR"/>
        </w:rPr>
        <w:t>«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وأفضل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من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اجتبيته</w:t>
      </w:r>
      <w:r>
        <w:rPr>
          <w:rFonts w:cs="B Lotus"/>
          <w:b/>
          <w:bCs/>
          <w:color w:val="800080"/>
          <w:sz w:val="36"/>
          <w:szCs w:val="36"/>
          <w:rtl w:val="true"/>
          <w:lang w:bidi="fa-IR"/>
        </w:rPr>
        <w:t>».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ع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خَلَقْنَاكُ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ِّ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تُرَابٍ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ثُمّ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ِ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نُّطْفَةٍ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خَلَقْنَ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إِنسَان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ِ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نُّطْفَةٍ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bidi="fa-IR"/>
        </w:rPr>
        <w:t>.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رافات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يگوي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لأن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ک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يشان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مود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ک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چ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ک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وده</w:t>
      </w:r>
      <w:r>
        <w:rPr>
          <w:rFonts w:cs="B Lotus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cs="B Lotus"/>
          <w:b/>
          <w:b/>
          <w:bCs/>
          <w:sz w:val="36"/>
          <w:szCs w:val="36"/>
          <w:lang w:bidi="fa-IR"/>
        </w:rPr>
      </w:pPr>
      <w:r>
        <w:rPr>
          <w:rFonts w:cs="B Jadid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دوم</w:t>
      </w:r>
      <w:r>
        <w:rPr>
          <w:rFonts w:cs="B Jadid"/>
          <w:b/>
          <w:bCs/>
          <w:color w:val="800080"/>
          <w:sz w:val="36"/>
          <w:szCs w:val="36"/>
          <w:rtl w:val="true"/>
          <w:lang w:bidi="fa-IR"/>
        </w:rPr>
        <w:t>: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جملة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color w:val="800080"/>
          <w:sz w:val="36"/>
          <w:szCs w:val="36"/>
          <w:rtl w:val="true"/>
          <w:lang w:bidi="fa-IR"/>
        </w:rPr>
        <w:t>«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واطأته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مشارقک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ومغاربک</w:t>
      </w:r>
      <w:r>
        <w:rPr>
          <w:rFonts w:cs="Traditional Arabic"/>
          <w:b/>
          <w:bCs/>
          <w:color w:val="800080"/>
          <w:sz w:val="36"/>
          <w:szCs w:val="36"/>
          <w:rtl w:val="true"/>
          <w:lang w:bidi="fa-IR"/>
        </w:rPr>
        <w:t>»</w:t>
      </w:r>
      <w:r>
        <w:rPr>
          <w:rFonts w:cs="Traditional Arabic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شار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غار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ي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س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قص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شار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غار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ز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گو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شار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أرض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ضاف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يخو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گو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-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/>
          <w:b/>
          <w:bCs/>
          <w:sz w:val="36"/>
          <w:szCs w:val="36"/>
          <w:rtl w:val="true"/>
        </w:rPr>
        <w:t>-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مشر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غر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رد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ين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زي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سُبْحَان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َّذِ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سْرَى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ِعَبْدِهِ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َيْلاً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ِّن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مَسْجِدِ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حَرَامِ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إِلَى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مَسْجِدِ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أَقْصَى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bidi="fa-IR"/>
        </w:rPr>
        <w:t>.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نز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ئي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fa-IR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cs="B Lotus"/>
          <w:b/>
          <w:bCs/>
          <w:sz w:val="36"/>
          <w:szCs w:val="36"/>
          <w:rtl w:val="true"/>
          <w:lang w:bidi="fa-IR"/>
        </w:rPr>
        <w:t>-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سلم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-)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ش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سجدال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سو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قص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اد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ضاف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ذک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ر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بار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ع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گي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ف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لاز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يآ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حد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مشر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غر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فن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عا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د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لاب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طب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خ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حاديث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ذا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جعا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واس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عا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سازد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خ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م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نک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خ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صحيح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يست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صح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واف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cs="B Lotus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Jadid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سوم</w:t>
      </w:r>
      <w:r>
        <w:rPr>
          <w:rFonts w:cs="B Jadid"/>
          <w:b/>
          <w:bCs/>
          <w:color w:val="800080"/>
          <w:sz w:val="36"/>
          <w:szCs w:val="36"/>
          <w:rtl w:val="true"/>
          <w:lang w:bidi="fa-IR"/>
        </w:rPr>
        <w:t>:</w:t>
      </w:r>
      <w:r>
        <w:rPr>
          <w:rFonts w:cs="B Lotus"/>
          <w:b/>
          <w:bCs/>
          <w:color w:val="800080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جملة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Cs/>
          <w:color w:val="800080"/>
          <w:sz w:val="36"/>
          <w:szCs w:val="36"/>
          <w:rtl w:val="true"/>
          <w:lang w:bidi="fa-IR"/>
        </w:rPr>
        <w:t>«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ومرجت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بروحه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إلی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سمائک</w:t>
      </w:r>
      <w:r>
        <w:rPr>
          <w:rFonts w:cs="Traditional Arabic"/>
          <w:b/>
          <w:bCs/>
          <w:color w:val="800080"/>
          <w:sz w:val="36"/>
          <w:szCs w:val="36"/>
          <w:rtl w:val="true"/>
          <w:lang w:bidi="fa-IR"/>
        </w:rPr>
        <w:t>»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واس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ع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وح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ه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ر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ر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حق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لما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ر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زي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سْرَى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ِعَبْدِهِ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کس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گ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يش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ا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و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د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لما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ع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ع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جس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گر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وح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قط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ع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وح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س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نک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ع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ميک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ه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و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دع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ع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وح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ش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ع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انک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يکرد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د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مع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cs="B Lotus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cs="B Lotus"/>
          <w:b/>
          <w:b/>
          <w:bCs/>
          <w:sz w:val="36"/>
          <w:szCs w:val="36"/>
          <w:lang w:bidi="fa-IR"/>
        </w:rPr>
      </w:pP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چهارم</w:t>
      </w:r>
      <w:r>
        <w:rPr>
          <w:rFonts w:cs="B Lotus"/>
          <w:b/>
          <w:bCs/>
          <w:color w:val="800080"/>
          <w:sz w:val="36"/>
          <w:szCs w:val="36"/>
          <w:rtl w:val="true"/>
          <w:lang w:bidi="fa-IR"/>
        </w:rPr>
        <w:t>: «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وأودعته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علم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ما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کان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وما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يکون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انقضاء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خلقک</w:t>
      </w:r>
      <w:r>
        <w:rPr>
          <w:rFonts w:cs="B Lotus"/>
          <w:b/>
          <w:bCs/>
          <w:color w:val="800080"/>
          <w:sz w:val="36"/>
          <w:szCs w:val="36"/>
          <w:rtl w:val="true"/>
          <w:lang w:bidi="fa-IR"/>
        </w:rPr>
        <w:t>»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ز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fa-IR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/>
          <w:b/>
          <w:bCs/>
          <w:sz w:val="36"/>
          <w:szCs w:val="36"/>
          <w:rtl w:val="true"/>
        </w:rPr>
        <w:t>)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د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گذاش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ن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ن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جهان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خلوقات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ج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ص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زي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يکج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يفرمايد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سْأَلُونَك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َنِ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سَّاعَةِ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يَّان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ُرْسَاهَ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قُلْ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إِنَّمَ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ِلْمُهَ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ِند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رَبِّي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زقيام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س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يک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گو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ميدان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ز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پروردگار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يباشد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لق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إِنّ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لَّه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ِندَهُ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ِلْمُ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سَّاعَةِ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يُنَزِّلُ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غَيْث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يَعْلَمُ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َ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ِ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أَرْحَامِ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مَ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تَدْرِ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نَفْسٌ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َّاذَ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تَكْسِبُ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غَدً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مَ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تَدْرِ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نَفْسٌ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ِأَيِّ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رْضٍ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تَمُوتُ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bidi="fa-IR"/>
        </w:rPr>
        <w:t>.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پن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چي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خ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انسته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حق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قُلْ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َ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كُنتُ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ِدْعً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ِّنْ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رُّسُلِ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مَ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دْرِ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َ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ُفْعَلُ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ِ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لا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ِكُمْ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bidi="fa-IR"/>
        </w:rPr>
        <w:t>.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ميدان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واهدشد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fa-IR"/>
        </w:rPr>
        <w:t>-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لسلام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ط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sz w:val="36"/>
          <w:szCs w:val="36"/>
          <w:lang w:bidi="fa-IR"/>
        </w:rPr>
        <w:t>138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ه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لبلاغ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پن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چي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لق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هيچک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ميد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ج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يگر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چي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يدان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سائ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ج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يش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ور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ي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حتيا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نتظ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ح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ب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ج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و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cs="B Lotus"/>
          <w:b/>
          <w:b/>
          <w:bCs/>
          <w:sz w:val="36"/>
          <w:szCs w:val="36"/>
          <w:lang w:bidi="fa-IR"/>
        </w:rPr>
      </w:pP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پنجم</w:t>
      </w:r>
      <w:r>
        <w:rPr>
          <w:rFonts w:cs="B Lotus"/>
          <w:b/>
          <w:bCs/>
          <w:color w:val="800080"/>
          <w:sz w:val="36"/>
          <w:szCs w:val="36"/>
          <w:rtl w:val="true"/>
          <w:lang w:bidi="fa-IR"/>
        </w:rPr>
        <w:t xml:space="preserve">: 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جملة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Cs/>
          <w:color w:val="800080"/>
          <w:sz w:val="36"/>
          <w:szCs w:val="36"/>
          <w:rtl w:val="true"/>
          <w:lang w:bidi="fa-IR"/>
        </w:rPr>
        <w:t>«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وجعلت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أجر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محمد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صلواتک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عليه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وآله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مودتهم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في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کتابک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فقلت</w:t>
      </w:r>
      <w:r>
        <w:rPr>
          <w:rFonts w:cs="B Lotus"/>
          <w:b/>
          <w:bCs/>
          <w:color w:val="800080"/>
          <w:sz w:val="36"/>
          <w:szCs w:val="36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قُ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َّ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سْأَلُكُمْ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َلَيْهِ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جْراً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إِلَّ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مَوَدَّة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ِ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قُرْبَى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cs="Traditional Arabic"/>
          <w:b/>
          <w:bCs/>
          <w:color w:val="800080"/>
          <w:sz w:val="36"/>
          <w:szCs w:val="36"/>
          <w:rtl w:val="true"/>
          <w:lang w:bidi="fa-IR"/>
        </w:rPr>
        <w:t>»</w:t>
      </w:r>
      <w:r>
        <w:rPr>
          <w:rFonts w:cs="B Lotus"/>
          <w:b/>
          <w:bCs/>
          <w:color w:val="000080"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ج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fa-IR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/>
          <w:b/>
          <w:bCs/>
          <w:sz w:val="36"/>
          <w:szCs w:val="36"/>
          <w:rtl w:val="true"/>
        </w:rPr>
        <w:t>)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وس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ادي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ت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رمودي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گ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ز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س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ميخو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ج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وس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سو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rFonts w:cs="B Lotus"/>
          <w:b/>
          <w:b/>
          <w:bCs/>
          <w:sz w:val="36"/>
          <w:szCs w:val="36"/>
          <w:lang w:bidi="fa-IR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گوي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عا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د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واس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گو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وس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وي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ز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س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سخ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زي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ف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عا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د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ية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قُ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َّ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سْأَلُكُمْ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َلَيْهِ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جْرً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إِلَّ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مَوَدَّة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ِ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قُرْبَى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و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ن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شتب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زي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sz w:val="36"/>
          <w:szCs w:val="36"/>
          <w:lang w:bidi="fa-IR"/>
        </w:rPr>
        <w:t>23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شور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يباش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سو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ک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از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ن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شرک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داشت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ين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ج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س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وس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پذيرند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ردم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دار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چ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ج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س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ي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يخواهد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ضاف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لق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شتب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لقربي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ر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لق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م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وي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زديک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لق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چ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لق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م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لزل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يباش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ن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زديک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قص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فه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گ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ج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ميخو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ين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وس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ن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زدي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شد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يک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ن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سو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ج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م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و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ل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زديک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یکدی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وس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نيد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حق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فس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fa-IR"/>
        </w:rPr>
        <w:t>﴿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إ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fa-IR"/>
        </w:rPr>
        <w:t>﴾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م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گر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خرراز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نيد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ص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لغ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لق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م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لق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يامده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کر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ج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ميخواهم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گو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ج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ول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حب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ن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ي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ده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نا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ا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ض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يک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بين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سي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لق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لق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مي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د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م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ع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ساخ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ز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م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ودش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در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حالي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هي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سل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جب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و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م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زمامد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پن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ي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fa-IR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مس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ول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گر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ششم</w:t>
      </w:r>
      <w:r>
        <w:rPr>
          <w:rFonts w:cs="B Lotus"/>
          <w:b/>
          <w:bCs/>
          <w:color w:val="800080"/>
          <w:sz w:val="36"/>
          <w:szCs w:val="36"/>
          <w:rtl w:val="true"/>
          <w:lang w:bidi="fa-IR"/>
        </w:rPr>
        <w:t xml:space="preserve">: 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جملة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color w:val="800080"/>
          <w:sz w:val="36"/>
          <w:szCs w:val="36"/>
          <w:rtl w:val="true"/>
          <w:lang w:bidi="fa-IR"/>
        </w:rPr>
        <w:t>«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فکانوا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هم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السبيل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إليک</w:t>
      </w:r>
      <w:r>
        <w:rPr>
          <w:rFonts w:cs="B Lotus"/>
          <w:b/>
          <w:bCs/>
          <w:color w:val="800080"/>
          <w:sz w:val="36"/>
          <w:szCs w:val="36"/>
          <w:rtl w:val="true"/>
          <w:lang w:bidi="fa-IR"/>
        </w:rPr>
        <w:t>»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يگو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ول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سو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يباشند</w:t>
      </w:r>
      <w:r>
        <w:rPr>
          <w:rFonts w:cs="B Lotus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cs="B Lotus"/>
          <w:b/>
          <w:b/>
          <w:bCs/>
          <w:sz w:val="36"/>
          <w:szCs w:val="36"/>
          <w:lang w:bidi="fa-IR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ج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زي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ن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sz w:val="36"/>
          <w:szCs w:val="36"/>
          <w:lang w:bidi="fa-IR"/>
        </w:rPr>
        <w:t>151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ياتي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اّ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تُشْرِكُواْ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ِهِ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شَيْئً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بِالْوَالِدَيْنِ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إِحْسَانً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لا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تَقْتُلُواْ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وْلاَدَكُ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ِّنْ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إمْلاَقٍ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نَّحْنُ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نَرْزُقُكُمْ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إِيَّاهُمْ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لا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تَقْرَبُواْ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فَوَاحِشَ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و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ن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ذک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يده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و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َأَنّ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هَـذَ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صِرَاطِ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ُسْتَقِيمً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َاتَّبِعُوهُ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لا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تَتَّبِعُواْ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سُّبُل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َتَفَرَّق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ِكُمْ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َ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سَبِيلِهِ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ذَلِكُمْ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صَّاكُ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ِهِ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سو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وح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ر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حر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اج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حض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أئ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fa-IR"/>
        </w:rPr>
        <w:t>-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لسلام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سال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ه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ود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ن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ود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ش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ي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سال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سبيل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ف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ع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هر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واس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هوا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حک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و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cs="B Lotus"/>
          <w:b/>
          <w:b/>
          <w:bCs/>
          <w:sz w:val="36"/>
          <w:szCs w:val="36"/>
          <w:lang w:bidi="fa-IR"/>
        </w:rPr>
      </w:pP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هفتم</w:t>
      </w:r>
      <w:r>
        <w:rPr>
          <w:rFonts w:cs="B Lotus"/>
          <w:b/>
          <w:bCs/>
          <w:color w:val="800080"/>
          <w:sz w:val="36"/>
          <w:szCs w:val="36"/>
          <w:rtl w:val="true"/>
          <w:lang w:bidi="fa-IR"/>
        </w:rPr>
        <w:t xml:space="preserve">: 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جملة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color w:val="800080"/>
          <w:sz w:val="36"/>
          <w:szCs w:val="36"/>
          <w:rtl w:val="true"/>
          <w:lang w:bidi="fa-IR"/>
        </w:rPr>
        <w:t>«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ثم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أودعه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علمه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وحکمته</w:t>
      </w:r>
      <w:r>
        <w:rPr>
          <w:rFonts w:cs="B Lotus"/>
          <w:b/>
          <w:bCs/>
          <w:color w:val="800080"/>
          <w:sz w:val="36"/>
          <w:szCs w:val="36"/>
          <w:rtl w:val="true"/>
          <w:lang w:bidi="fa-IR"/>
        </w:rPr>
        <w:t>»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يگو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حکمتش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fa-IR"/>
        </w:rPr>
        <w:t>-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لسلام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سپ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ز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د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گذاشت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حالي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ر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يگو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نب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sz w:val="36"/>
          <w:szCs w:val="36"/>
          <w:lang w:bidi="fa-IR"/>
        </w:rPr>
        <w:t>109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َقُلْ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آذَنتُكُمْ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َلَى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سَوَاء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bidi="fa-IR"/>
        </w:rPr>
        <w:t>.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گ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ح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ط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ساو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ش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ع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يکنم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sz w:val="36"/>
          <w:szCs w:val="36"/>
          <w:lang w:bidi="fa-IR"/>
        </w:rPr>
        <w:t>79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وَ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رْسَلْنَاك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ِلنَّاسِ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رَسُولاً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سب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sz w:val="36"/>
          <w:szCs w:val="36"/>
          <w:lang w:bidi="fa-IR"/>
        </w:rPr>
        <w:t>28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مَ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رْسَلْنَاك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إِلا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ّ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كَافَّةً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ِّلنَّاسِ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م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ا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رش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ص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ز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رق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حق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سل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يکنند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فند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عتقد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حکم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ل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ز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fa-IR"/>
        </w:rPr>
        <w:t>-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لسلام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گذا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صندوق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قف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گذا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سپ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ين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سپ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ص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گذا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bidi="fa-IR"/>
        </w:rPr>
        <w:t>«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إن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تار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يک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ثقلي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کت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ل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عترتي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bidi="fa-IR"/>
        </w:rPr>
        <w:t>»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عوذ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وغ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گ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م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گذاشته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همچ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sz w:val="36"/>
          <w:szCs w:val="36"/>
          <w:lang w:bidi="fa-IR"/>
        </w:rPr>
        <w:t>174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يُّهَ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نَّاسُ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قَدْ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جَاءكُ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ُرْهَانٌ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ِّ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رَّبِّكُمْ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أَنزَلْنَ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إِلَيْكُمْ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نُورً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ُّبِينًا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ً﴾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bidi="fa-IR"/>
        </w:rPr>
        <w:t>.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حق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ره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ط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پروردگار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از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رد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سو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ن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عوذ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گ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زي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ز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ي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ف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ز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ردم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چ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م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را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و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ع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يخوا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ين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شتر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را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زي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طر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منفع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ج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هشتم</w:t>
      </w:r>
      <w:r>
        <w:rPr>
          <w:rFonts w:cs="B Lotus"/>
          <w:b/>
          <w:bCs/>
          <w:color w:val="800080"/>
          <w:sz w:val="36"/>
          <w:szCs w:val="36"/>
          <w:rtl w:val="true"/>
          <w:lang w:bidi="fa-IR"/>
        </w:rPr>
        <w:t>: «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وأنت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غداً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علي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الحوض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خليفتي</w:t>
      </w:r>
      <w:r>
        <w:rPr>
          <w:rFonts w:cs="B Lotus"/>
          <w:b/>
          <w:bCs/>
          <w:color w:val="800080"/>
          <w:sz w:val="36"/>
          <w:szCs w:val="36"/>
          <w:rtl w:val="true"/>
          <w:lang w:bidi="fa-IR"/>
        </w:rPr>
        <w:t>»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ردا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قيام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حو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و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جانش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ني</w:t>
      </w:r>
      <w:r>
        <w:rPr>
          <w:rFonts w:cs="B Lotus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گفت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ج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ق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ث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ميک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لاب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ف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ع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واس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ج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لاف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نيو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ث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و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قيام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م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ليف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واس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cs="B Lotus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cs="B Lotus"/>
          <w:b/>
          <w:b/>
          <w:bCs/>
          <w:sz w:val="36"/>
          <w:szCs w:val="36"/>
          <w:lang w:bidi="fa-IR"/>
        </w:rPr>
      </w:pP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نهم</w:t>
      </w:r>
      <w:r>
        <w:rPr>
          <w:rFonts w:cs="B Lotus"/>
          <w:b/>
          <w:bCs/>
          <w:color w:val="800080"/>
          <w:sz w:val="36"/>
          <w:szCs w:val="36"/>
          <w:rtl w:val="true"/>
          <w:lang w:bidi="fa-IR"/>
        </w:rPr>
        <w:t xml:space="preserve">: 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جملة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color w:val="800080"/>
          <w:sz w:val="36"/>
          <w:szCs w:val="36"/>
          <w:rtl w:val="true"/>
          <w:lang w:bidi="fa-IR"/>
        </w:rPr>
        <w:t>«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وحبل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الله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المتين</w:t>
      </w:r>
      <w:r>
        <w:rPr>
          <w:rFonts w:cs="B Lotus"/>
          <w:b/>
          <w:bCs/>
          <w:color w:val="800080"/>
          <w:sz w:val="36"/>
          <w:szCs w:val="36"/>
          <w:rtl w:val="true"/>
          <w:lang w:bidi="fa-IR"/>
        </w:rPr>
        <w:t>»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يخو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گو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fa-IR"/>
        </w:rPr>
        <w:t>-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لسلام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يس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حک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ه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لبلاغ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ج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و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زي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م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sz w:val="36"/>
          <w:szCs w:val="36"/>
          <w:lang w:bidi="fa-IR"/>
        </w:rPr>
        <w:t>103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cs="B Lotus"/>
          <w:b/>
          <w:bCs/>
          <w:sz w:val="36"/>
          <w:szCs w:val="36"/>
          <w:rtl w:val="true"/>
          <w:lang w:bidi="fa-IR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اعْتَصِمُواْ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ِحَبْلِ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لّهِ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جَمِيعً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لا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تَفَرَّقُواْ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ب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يس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چن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ز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ک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ق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حالي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fa-IR"/>
        </w:rPr>
        <w:t>-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لسلام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وان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ن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چن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زن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دا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چيز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ک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هميش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چن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زد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حضر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مير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fa-IR"/>
        </w:rPr>
        <w:t>-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لسلام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ط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sz w:val="36"/>
          <w:szCs w:val="36"/>
          <w:lang w:bidi="fa-IR"/>
        </w:rPr>
        <w:t>156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ه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لبلاغ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cs="B Lotus"/>
          <w:b/>
          <w:bCs/>
          <w:sz w:val="36"/>
          <w:szCs w:val="36"/>
          <w:rtl w:val="true"/>
          <w:lang w:bidi="fa-IR"/>
        </w:rPr>
        <w:t>: «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ليک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ک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لح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لمتين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»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ط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sz w:val="36"/>
          <w:szCs w:val="36"/>
          <w:lang w:bidi="fa-IR"/>
        </w:rPr>
        <w:t>176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cs="B Lotus"/>
          <w:b/>
          <w:bCs/>
          <w:sz w:val="36"/>
          <w:szCs w:val="36"/>
          <w:rtl w:val="true"/>
          <w:lang w:bidi="fa-IR"/>
        </w:rPr>
        <w:t>: «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يع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أح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ح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لم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سب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لامين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»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يش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fa-IR"/>
        </w:rPr>
        <w:t>-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لسلام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چن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ز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ين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ودش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ح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شد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زي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ع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sz w:val="36"/>
          <w:szCs w:val="36"/>
          <w:lang w:bidi="fa-IR"/>
        </w:rPr>
        <w:t>170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الَّذِين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ُمَسَّكُون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ِالْكِتَابِ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أَقَامُواْ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صَّلاَة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إِنَّ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ا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نُضِيعُ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جْر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مُصْلِحِينَ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تمسک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ک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صل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انس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ر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لاز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صلاح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تمس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شو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ف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ع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ر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لاب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ودش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انسته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س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سلمان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پذ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ن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زي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کند</w:t>
      </w:r>
      <w:r>
        <w:rPr>
          <w:rFonts w:cs="B Lotus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cs="B Lotus"/>
          <w:b/>
          <w:b/>
          <w:bCs/>
          <w:sz w:val="36"/>
          <w:szCs w:val="36"/>
          <w:lang w:bidi="fa-IR"/>
        </w:rPr>
      </w:pP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دهم</w:t>
      </w:r>
      <w:r>
        <w:rPr>
          <w:rFonts w:cs="B Lotus"/>
          <w:b/>
          <w:bCs/>
          <w:color w:val="800080"/>
          <w:sz w:val="36"/>
          <w:szCs w:val="36"/>
          <w:rtl w:val="true"/>
          <w:lang w:bidi="fa-IR"/>
        </w:rPr>
        <w:t xml:space="preserve">: 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جملة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color w:val="800080"/>
          <w:sz w:val="36"/>
          <w:szCs w:val="36"/>
          <w:rtl w:val="true"/>
          <w:lang w:bidi="fa-IR"/>
        </w:rPr>
        <w:t>«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وصراطه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المستقيم</w:t>
      </w:r>
      <w:r>
        <w:rPr>
          <w:rFonts w:cs="B Lotus"/>
          <w:b/>
          <w:bCs/>
          <w:color w:val="800080"/>
          <w:sz w:val="36"/>
          <w:szCs w:val="36"/>
          <w:rtl w:val="true"/>
          <w:lang w:bidi="fa-IR"/>
        </w:rPr>
        <w:t>»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ويس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ع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يخو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گو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ص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ست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حالي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fa-IR"/>
        </w:rPr>
        <w:t>-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لسلام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هرش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وز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ق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پنج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کع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م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يخوا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کع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سو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يخوا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يک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هدِنَ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صِّرَاط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مُستَقِيمَ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هداي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ن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ودش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خو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هداي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ست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بود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مک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واي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جعا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ش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fa-IR"/>
        </w:rPr>
        <w:t>-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لسلام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لص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لمست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ز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ميتوان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سو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توات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گذا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ذا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پذيريم</w:t>
      </w:r>
      <w:r>
        <w:rPr>
          <w:rFonts w:cs="B Lotus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ascii="Tahoma" w:hAnsi="Tahoma" w:cs="B Lotus"/>
          <w:b/>
          <w:b/>
          <w:bCs/>
          <w:sz w:val="36"/>
          <w:szCs w:val="36"/>
          <w:lang w:bidi="fa-IR"/>
        </w:rPr>
      </w:pP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يازدهم</w:t>
      </w:r>
      <w:r>
        <w:rPr>
          <w:rFonts w:cs="B Lotus"/>
          <w:b/>
          <w:bCs/>
          <w:color w:val="800080"/>
          <w:sz w:val="36"/>
          <w:szCs w:val="36"/>
          <w:rtl w:val="true"/>
          <w:lang w:bidi="fa-IR"/>
        </w:rPr>
        <w:t xml:space="preserve">: 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جملة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Cs/>
          <w:color w:val="800080"/>
          <w:sz w:val="36"/>
          <w:szCs w:val="36"/>
          <w:rtl w:val="true"/>
          <w:lang w:bidi="fa-IR"/>
        </w:rPr>
        <w:t>«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أين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بقية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الله</w:t>
      </w:r>
      <w:r>
        <w:rPr>
          <w:rFonts w:cs="Traditional Arabic"/>
          <w:b/>
          <w:bCs/>
          <w:color w:val="800080"/>
          <w:sz w:val="36"/>
          <w:szCs w:val="36"/>
          <w:rtl w:val="true"/>
          <w:lang w:bidi="fa-IR"/>
        </w:rPr>
        <w:t>»</w:t>
      </w:r>
      <w:r>
        <w:rPr>
          <w:rFonts w:cs="Traditional Arabic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يخو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گو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چنان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ابلو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زي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م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راد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چاپ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َقِيَّةُ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لّهِ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خَيْرٌ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َّكُمْ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إِ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كُنتُ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ُّؤْمِنِينَ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و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ورکور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ز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زي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َقِيَّةُ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لّهِ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خَيْرٌ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َّكُمْ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sz w:val="36"/>
          <w:szCs w:val="36"/>
          <w:lang w:bidi="fa-IR"/>
        </w:rPr>
        <w:t>85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B Lotus"/>
          <w:b/>
          <w:bCs/>
          <w:sz w:val="36"/>
          <w:szCs w:val="36"/>
          <w:lang w:bidi="fa-IR"/>
        </w:rPr>
        <w:t>86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شع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پيغمب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fa-IR"/>
        </w:rPr>
        <w:t>-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لی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لسلام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گفته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يَ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قَوْمِ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وْفُواْ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مِكْيَال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الْمِيزَان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ِالْقِسْطِ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لا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تَبْخَسُواْ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نَّاس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شْيَاءهُمْ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لا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تَعْثَوْاْ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ِ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أَرْضِ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ُفْسِدِين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color w:val="000080"/>
          <w:sz w:val="36"/>
          <w:szCs w:val="36"/>
          <w:rtl w:val="true"/>
          <w:lang w:bidi="fa-IR"/>
        </w:rPr>
        <w:t>*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َقِيَّةُ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لّهِ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خَيْرٌ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َّكُمْ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إِ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كُنتُ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ُّؤْمِنِينَ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bidi="fa-IR"/>
        </w:rPr>
        <w:t>.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ن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يز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ده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چيز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ده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ن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ق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گذا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fa-IR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س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مد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هت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ا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شيد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شع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ز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ب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ص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ربو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م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يست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فن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عا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د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ضي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ذا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حضر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ع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و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ک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ک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سنج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صح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ن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زي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صح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حديث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طب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س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سنجيد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رد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اط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ي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ع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اد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گي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ظرکنيم</w:t>
      </w:r>
      <w:r>
        <w:rPr>
          <w:rFonts w:cs="B Lotus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دوزدهم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جملة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 w:ascii="Tahoma" w:hAnsi="Tahoma"/>
          <w:b/>
          <w:bCs/>
          <w:color w:val="800080"/>
          <w:sz w:val="36"/>
          <w:szCs w:val="36"/>
          <w:rtl w:val="true"/>
          <w:lang w:bidi="fa-IR"/>
        </w:rPr>
        <w:t>«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أين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المعدّ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لقطع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دابر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800080"/>
          <w:sz w:val="36"/>
          <w:sz w:val="36"/>
          <w:szCs w:val="36"/>
          <w:rtl w:val="true"/>
        </w:rPr>
        <w:t>الظلمة</w:t>
      </w:r>
      <w:r>
        <w:rPr>
          <w:rFonts w:cs="Traditional Arabic" w:ascii="Tahoma" w:hAnsi="Tahoma"/>
          <w:b/>
          <w:bCs/>
          <w:color w:val="800080"/>
          <w:sz w:val="36"/>
          <w:szCs w:val="36"/>
          <w:rtl w:val="true"/>
          <w:lang w:bidi="fa-IR"/>
        </w:rPr>
        <w:t>»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ج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ن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ه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ط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نبا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تمگران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م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لا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لا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ست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لمؤمن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-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لسلام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- 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رک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صد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ط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تمگر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ضر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زندانش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صي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ک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فرماي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B Lotus" w:ascii="Tahoma" w:hAnsi="Tahoma"/>
          <w:b/>
          <w:bCs/>
          <w:color w:val="000080"/>
          <w:sz w:val="36"/>
          <w:szCs w:val="36"/>
          <w:rtl w:val="true"/>
          <w:lang w:bidi="fa-IR"/>
        </w:rPr>
        <w:t>«</w:t>
      </w:r>
      <w:r>
        <w:rPr>
          <w:rFonts w:ascii="Tahoma" w:hAnsi="Tahoma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کون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لظّال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خصماً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لمظلو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وناً</w:t>
      </w:r>
      <w:r>
        <w:rPr>
          <w:rFonts w:cs="B Lotus" w:ascii="Tahoma" w:hAnsi="Tahoma"/>
          <w:b/>
          <w:bCs/>
          <w:color w:val="000080"/>
          <w:sz w:val="36"/>
          <w:szCs w:val="36"/>
          <w:rtl w:val="true"/>
          <w:lang w:bidi="fa-IR"/>
        </w:rPr>
        <w:t>».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ّ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ن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ستور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ر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نشين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نتظ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س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ش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يا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نبا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تمگر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ط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دار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ع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نحطا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سلّ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شر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باضاف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أئمّ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ي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کرد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توانستن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ascii="Tahoma" w:hAnsi="Tahoma" w:cs="B Lotus"/>
          <w:b/>
          <w:b/>
          <w:bCs/>
          <w:sz w:val="36"/>
          <w:szCs w:val="36"/>
          <w:lang w:bidi="fa-IR"/>
        </w:rPr>
      </w:pP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سيزدهم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>: «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المنتظر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Badr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لإقامة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الامت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والعوج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>»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ج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ن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نتظ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وي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رد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ست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جي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تيج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م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د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جي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ي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قدام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لاز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ي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ل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س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یای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نج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ه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هم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يال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گفتار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سلم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ق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نداخ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وظّ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دف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ج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گو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دان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وج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گش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يگانگ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ي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ون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چهاردهم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جم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>«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أين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المرتجي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Badr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لإزالة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الجور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والعدوان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>»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ج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ن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يدوار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ف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ت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م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لّ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ط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ک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ف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نتظ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نشين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گو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با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لّ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کلّ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د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گر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ار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م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يز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لخوش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رد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رار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وان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اموش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مودن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تي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ظ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ت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وا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اف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تمگر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ر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و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ش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نتظ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ياي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ه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عم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نداز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م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رسند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معيت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عطّ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گير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أ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لمنتظ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خوان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ک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داش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شن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ل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انندگ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ع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د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عا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وسّل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يار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يگر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ان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خال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و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رسش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ف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ا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وئ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ه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ف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ظ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يست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و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گو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نتظ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يا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دش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صلا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کن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گفت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ش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ان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گفت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ه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ق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ر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حضر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وس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-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ی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لسلام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گفت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ه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ميکن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د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قت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ج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شس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ائ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36"/>
          <w:lang w:bidi="fa-IR"/>
        </w:rPr>
        <w:t>24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َاذْهَب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نت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رَبُّك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َقَاتِل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إِنّ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هَاهُن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قَاعِدُونَ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  <w:lang w:bidi="fa-IR"/>
        </w:rPr>
        <w:t>.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ناب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ر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تر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عا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عاه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ست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ا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خوانن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ع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صحي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توا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عاهائ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صحيف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جّاد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راج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نند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ف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حتيا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نماي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عاهائ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تاب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گ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ور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اپ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مود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راج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و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ascii="Tahoma" w:hAnsi="Tahoma" w:cs="B Lotus"/>
          <w:b/>
          <w:b/>
          <w:bCs/>
          <w:sz w:val="36"/>
          <w:szCs w:val="36"/>
          <w:lang w:bidi="fa-IR"/>
        </w:rPr>
      </w:pP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پانزدهم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>: «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أين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باب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الله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الّذي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منه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يؤتي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>».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م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يتعال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ائ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الي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لمؤمن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-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لسلام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ه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لبلاغ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ط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36"/>
          <w:lang w:bidi="fa-IR"/>
        </w:rPr>
        <w:t>186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أغل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نک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و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ب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با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ي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اج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گرد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فن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خواه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گو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رک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ار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ا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نتظ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ي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س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کلي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ا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طا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يست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شانزدهم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جملة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>«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أين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وجه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الله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الّذي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إليه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يتوجّه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الأولیاء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>».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م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گو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نتظ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صور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ولي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وجّ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ن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ف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را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صو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گوي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رک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باد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ک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وجّ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صور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رش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طل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ظ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گي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نان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ص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يش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م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طل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فسيرش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فس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fa-IR"/>
        </w:rPr>
        <w:t>﴿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إيا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عبد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fa-IR"/>
        </w:rPr>
        <w:t>﴾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گوي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بودي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عش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ياز</w:t>
      </w:r>
    </w:p>
    <w:p>
      <w:pPr>
        <w:pStyle w:val="Normal"/>
        <w:widowControl w:val="false"/>
        <w:ind w:left="0" w:right="0" w:firstLine="454"/>
        <w:jc w:val="center"/>
        <w:rPr/>
      </w:pP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طا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ش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ک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جاز</w:t>
      </w:r>
    </w:p>
    <w:p>
      <w:pPr>
        <w:pStyle w:val="Normal"/>
        <w:widowControl w:val="false"/>
        <w:ind w:left="0" w:right="0" w:firstLine="454"/>
        <w:jc w:val="left"/>
        <w:rPr>
          <w:rFonts w:ascii="Tahoma" w:hAnsi="Tahoma" w:cs="B Lotus"/>
          <w:b/>
          <w:b/>
          <w:bCs/>
          <w:sz w:val="36"/>
          <w:szCs w:val="36"/>
          <w:lang w:bidi="fa-IR"/>
        </w:rPr>
      </w:pP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ش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ا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د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ّتـــــي</w:t>
      </w:r>
    </w:p>
    <w:p>
      <w:pPr>
        <w:pStyle w:val="Normal"/>
        <w:widowControl w:val="false"/>
        <w:ind w:left="0" w:right="0" w:firstLine="454"/>
        <w:jc w:val="center"/>
        <w:rPr>
          <w:rFonts w:ascii="Tahoma" w:hAnsi="Tahoma" w:cs="B Lotus"/>
          <w:b/>
          <w:b/>
          <w:bCs/>
          <w:sz w:val="36"/>
          <w:szCs w:val="36"/>
          <w:lang w:bidi="fa-IR"/>
        </w:rPr>
      </w:pP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ّ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ي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طلعتـــي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طل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قّ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ح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حيدراست</w:t>
      </w:r>
    </w:p>
    <w:p>
      <w:pPr>
        <w:pStyle w:val="Normal"/>
        <w:widowControl w:val="false"/>
        <w:ind w:left="0" w:right="0" w:firstLine="454"/>
        <w:jc w:val="center"/>
        <w:rPr/>
      </w:pP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ليّ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وت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ظ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ع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يگرگوي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: </w:t>
      </w:r>
    </w:p>
    <w:p>
      <w:pPr>
        <w:pStyle w:val="Normal"/>
        <w:widowControl w:val="false"/>
        <w:ind w:left="0" w:right="0" w:firstLine="454"/>
        <w:jc w:val="left"/>
        <w:rPr>
          <w:rFonts w:ascii="Tahoma" w:hAnsi="Tahoma" w:cs="B Lotus"/>
          <w:b/>
          <w:b/>
          <w:bCs/>
          <w:sz w:val="36"/>
          <w:szCs w:val="36"/>
          <w:lang w:bidi="fa-IR"/>
        </w:rPr>
      </w:pP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ب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ن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ولفظ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هدنا</w:t>
      </w:r>
    </w:p>
    <w:p>
      <w:pPr>
        <w:pStyle w:val="Normal"/>
        <w:widowControl w:val="false"/>
        <w:ind w:left="0" w:right="0" w:firstLine="454"/>
        <w:jc w:val="center"/>
        <w:rPr/>
      </w:pP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ش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يش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هنما</w:t>
      </w:r>
    </w:p>
    <w:p>
      <w:pPr>
        <w:pStyle w:val="Normal"/>
        <w:widowControl w:val="false"/>
        <w:ind w:left="0" w:right="0" w:firstLine="454"/>
        <w:jc w:val="left"/>
        <w:rPr>
          <w:rFonts w:ascii="Tahoma" w:hAnsi="Tahoma" w:cs="B Lotus"/>
          <w:b/>
          <w:b/>
          <w:bCs/>
          <w:sz w:val="36"/>
          <w:szCs w:val="36"/>
          <w:lang w:bidi="fa-IR"/>
        </w:rPr>
      </w:pP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ر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فر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ضدّ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ن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گو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ق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36"/>
          <w:lang w:bidi="fa-IR"/>
        </w:rPr>
        <w:t>115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َأَيْنَم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تُوَلُّوا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َثَمّ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جْه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لّهِ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رکج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ن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ذ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مانج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ختصا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فرد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فر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ش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دار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ascii="Tahoma" w:hAnsi="Tahoma" w:cs="B Lotus"/>
          <w:b/>
          <w:b/>
          <w:bCs/>
          <w:sz w:val="36"/>
          <w:szCs w:val="36"/>
          <w:lang w:bidi="fa-IR"/>
        </w:rPr>
      </w:pP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هفدهم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جملة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>«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أين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الطّالب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بدم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المقتول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بکربلا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>».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ج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ن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يا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س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طال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فن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ک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کر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نتظ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طال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اتل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س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-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لسلام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ن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يست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عتقد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نتظ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يا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نق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شت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ک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ط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م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ر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نگ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ک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انو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پش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ر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ليارد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ر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مش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کش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کص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ي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ف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قدار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يادت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و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م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مان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رسی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و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ز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ف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مش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کش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ز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ميتوا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ليارد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ش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کش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ص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عطّ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الي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واي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گو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ش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ام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ک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سپ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يشدار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کش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خب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ع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خب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جع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س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ر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گو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مو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ند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دا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وان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لام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ق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ج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ود؟</w:t>
      </w:r>
    </w:p>
    <w:p>
      <w:pPr>
        <w:pStyle w:val="Normal"/>
        <w:widowControl w:val="false"/>
        <w:ind w:left="0" w:right="0" w:firstLine="454"/>
        <w:jc w:val="left"/>
        <w:rPr>
          <w:rFonts w:cs="B Lotus"/>
        </w:rPr>
      </w:pP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هيجدهم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جملة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>«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أين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المضطرّ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الذّي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يجاب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إذا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دعا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>».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ج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ضطرّ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ع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جاب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ش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رس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نتظ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ضطرّ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ضطر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ع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ميک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ي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کس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دا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ق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ع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ع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دّ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ک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اب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ندگانش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ي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ع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سيار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يغمبر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جاب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کر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يغمبر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لات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ضر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و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-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ی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لسلام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ع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سرش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مو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َلا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تَسْأَلْن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َيْس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َك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ِه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ِلْمٌ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إِنِّ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عِظُك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تَكُو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ِ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جَاهِلِينَ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نوزدهم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جملة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>«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يابن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المعجزات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الموجوده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 xml:space="preserve">»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نتظ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ز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عجز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وجو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ان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س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گف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عجز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وجو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ج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نب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عجز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مان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عجز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م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ع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ن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ذک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ر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گف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ا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لآي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لبين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از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ين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س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دار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ascii="Tahoma" w:hAnsi="Tahoma" w:cs="B Lotus"/>
          <w:b/>
          <w:b/>
          <w:bCs/>
          <w:sz w:val="36"/>
          <w:szCs w:val="36"/>
          <w:lang w:bidi="fa-IR"/>
        </w:rPr>
      </w:pP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بيستم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جملة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>«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يابن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الصّراط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المستقيم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>»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م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اس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گو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صرا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ستق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ز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م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صراط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لمستق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هم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مل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و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شک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ي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رد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م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هم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ضرتست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بيست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ويکم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جملة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>«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يابن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النّبأ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العظيم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>»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ط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نتظ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گو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س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ب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ظ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طب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خب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جع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-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لسلام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ب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ظ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ر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ز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ان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ي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ر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ب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َمّ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تَسَاءلُو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000080"/>
          <w:sz w:val="36"/>
          <w:szCs w:val="36"/>
          <w:rtl w:val="true"/>
          <w:lang w:bidi="fa-IR"/>
        </w:rPr>
        <w:t>*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َن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نَّبَإ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عَظِيم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000080"/>
          <w:sz w:val="36"/>
          <w:szCs w:val="36"/>
          <w:rtl w:val="true"/>
          <w:lang w:bidi="fa-IR"/>
        </w:rPr>
        <w:t>*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َّذِ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هُم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ِيه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ُخْتَلِفُونَ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36"/>
          <w:lang w:bidi="fa-IR"/>
        </w:rPr>
        <w:t>67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قُل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هُو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نَبَأٌ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َظِيم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طب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خب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جع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قص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ب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ظ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ضر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لمؤمن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-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لسلام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الي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و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ا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شرک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ا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يام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ختلا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اشت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عرا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اشت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كَلا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ّ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سَيَعْلَمُونَ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ود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اه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ان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وزي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وْم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ُنفَخ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ِ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صُّور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َتَأْتُو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فْوَاجاً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وزي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فخ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ص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و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و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اض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ويد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شرک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ضر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-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لسلام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ختلا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داشت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ا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ضاف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ضر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ي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-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لسلام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صحيف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و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ع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و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وشن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ر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کن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لحمد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لذّ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رّف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لنب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لعظ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لذّ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ختلف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خر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تايش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ئي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ناسان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ا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عر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ب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ظ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ور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يام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ن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گو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ب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ظ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يام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ار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ل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ريد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وغ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گوي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دش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ب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ظ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ا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-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لسلام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قا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ع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م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ذير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ي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خواه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خوان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ثو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بر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گفت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نيئ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لکم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ج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ن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ک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م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رج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م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تو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ر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ر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کن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خوانن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ascii="Tahoma" w:hAnsi="Tahoma" w:cs="B Lotus"/>
          <w:b/>
          <w:b/>
          <w:bCs/>
          <w:sz w:val="36"/>
          <w:szCs w:val="36"/>
          <w:lang w:bidi="fa-IR"/>
        </w:rPr>
      </w:pP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بيست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دوم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جملة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>«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يابن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من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هو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في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أمّ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الکتاب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لدي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الله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علي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حکيم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>»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م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ط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گو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س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ن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أمّ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لک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ز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کيم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ل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ّ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بيطال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ر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ز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انده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ر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و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روپائي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طيا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سازند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ص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م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سازن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صورتي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م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خ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ح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000080"/>
          <w:sz w:val="36"/>
          <w:szCs w:val="36"/>
          <w:rtl w:val="true"/>
          <w:lang w:bidi="fa-IR"/>
        </w:rPr>
        <w:t>*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الْكِتَاب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مُبِين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000080"/>
          <w:sz w:val="36"/>
          <w:szCs w:val="36"/>
          <w:rtl w:val="true"/>
          <w:lang w:bidi="fa-IR"/>
        </w:rPr>
        <w:t xml:space="preserve">*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إِنّ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جَعَلْنَاه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قُرْآنً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َرَبِيًّ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َّعَلَّكُم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تَعْقِلُو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000080"/>
          <w:sz w:val="36"/>
          <w:szCs w:val="36"/>
          <w:rtl w:val="true"/>
          <w:lang w:bidi="fa-IR"/>
        </w:rPr>
        <w:t>*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إِنَّه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ِ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ُمّ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كِتَاب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َدَيْن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َعَلِيٌّ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حَكِيم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  <w:lang w:bidi="fa-IR"/>
        </w:rPr>
        <w:t>.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س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ب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رب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ر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اد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عق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ن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درستي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ص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ا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حکم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ج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حک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ص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ضر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بيطال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-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لسلام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نجن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ربو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ي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خواه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ربو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-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لسلام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ر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ه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يهو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ناس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ر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ه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عو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ز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نيم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ascii="Tahoma" w:hAnsi="Tahoma" w:cs="B Lotus"/>
          <w:b/>
          <w:b/>
          <w:bCs/>
          <w:sz w:val="36"/>
          <w:szCs w:val="36"/>
          <w:lang w:bidi="fa-IR"/>
        </w:rPr>
      </w:pP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بيست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وسوم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جملة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 w:ascii="Tahoma" w:hAnsi="Tahoma"/>
          <w:b/>
          <w:bCs/>
          <w:color w:val="800080"/>
          <w:sz w:val="36"/>
          <w:szCs w:val="36"/>
          <w:rtl w:val="true"/>
          <w:lang w:bidi="fa-IR"/>
        </w:rPr>
        <w:t>«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يابن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الآيات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البينات</w:t>
      </w:r>
      <w:r>
        <w:rPr>
          <w:rFonts w:cs="Traditional Arabic" w:ascii="Tahoma" w:hAnsi="Tahoma"/>
          <w:b/>
          <w:bCs/>
          <w:color w:val="800080"/>
          <w:sz w:val="36"/>
          <w:szCs w:val="36"/>
          <w:rtl w:val="true"/>
          <w:lang w:bidi="fa-IR"/>
        </w:rPr>
        <w:t>»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ز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ين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ان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گفت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قص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ات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غل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ي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تبو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سلما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أم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ال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س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ي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ي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سلم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اتَّبِعُو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حْسَ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ُنزِل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إِلَيْكُ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ِّ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رَّبِّكُم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ascii="Tahoma" w:hAnsi="Tahoma" w:cs="B Lotus"/>
          <w:b/>
          <w:b/>
          <w:bCs/>
          <w:sz w:val="36"/>
          <w:szCs w:val="36"/>
          <w:lang w:bidi="fa-IR"/>
        </w:rPr>
      </w:pP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بست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چهارم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جملة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>«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يابن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الحجج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البالغات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>»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م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ز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جّته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لغ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ر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ا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صورتی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صري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نب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ي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جّ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ي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ا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اه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أموم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ي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س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36"/>
          <w:lang w:bidi="fa-IR"/>
        </w:rPr>
        <w:t>165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رُّسُلاً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ُّبَشِّرِي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مُنذِرِي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ِئَلاّ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كُو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ِلنَّاس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َلَ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لّه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حُجَّةٌ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َعْد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رُّسُلِ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يامبر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شار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نذ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ستاد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ر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جت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يغمبر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باش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ضاف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صاد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نان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ب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ق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ه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واي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ر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فرماي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ج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بندگ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ج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ج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ط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ق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ج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ظاهر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نب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ش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جت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ي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کر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واف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ج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ج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ظاهر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ق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نب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باش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ام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و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اق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بيست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پنجم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جملة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>«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يابن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طه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والمحکمات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>»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س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ط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حکم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گف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ود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ز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ط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حکم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دا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حکم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زند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ا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تشابه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ز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دا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ا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قص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د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فن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ا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رداز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بار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از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وده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بيست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وششم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جملة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>: «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يا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بن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يس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والذاريات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>»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ز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ده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زنده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بار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وه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ي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ح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لم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گو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رو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قطّ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ي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عا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قص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ط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مل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ع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گف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لمصط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ي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بار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لاز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بو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بيست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هفتم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جملة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>«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يا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بن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الطّور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والعاديات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>»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ز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ط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و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ط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اسب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ون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بار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عري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وه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ي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گو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ز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و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ط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ز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پ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ون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س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گو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ط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ضر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جّ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لحس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-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لسلام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جل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ز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م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مز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صف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ز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ان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مانط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ز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و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ط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شک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ارد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و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ضر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جّ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زر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دت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اک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و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تو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گف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ز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نان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اک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اش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چّ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اش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ه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گوي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ل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و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ط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دش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زر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در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زرگوارش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از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ا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لط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صلا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ن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العادي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کن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پ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ون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فتخار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س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ascii="Tahoma" w:hAnsi="Tahoma" w:cs="B Lotus"/>
          <w:b/>
          <w:b/>
          <w:bCs/>
          <w:sz w:val="36"/>
          <w:szCs w:val="36"/>
          <w:lang w:bidi="fa-IR"/>
        </w:rPr>
      </w:pP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بيست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هشتم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جملة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>«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يابن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من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دني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فتدلّي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فکان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قاب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قوسين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</w:rPr>
        <w:t>أ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أدني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دنوا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</w:rPr>
        <w:t>ً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واقتراباً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من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العلي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الأعلي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>»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مل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شا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36"/>
          <w:lang w:bidi="fa-IR"/>
        </w:rPr>
        <w:t>5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36"/>
          <w:lang w:bidi="fa-IR"/>
        </w:rPr>
        <w:t>9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لنج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باش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َلَّمَه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شَدِيد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قُوَ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000080"/>
          <w:sz w:val="36"/>
          <w:szCs w:val="36"/>
          <w:rtl w:val="true"/>
          <w:lang w:bidi="fa-IR"/>
        </w:rPr>
        <w:t>*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ذُو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ِرَّةٍ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َاسْتَوَ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000080"/>
          <w:sz w:val="36"/>
          <w:szCs w:val="36"/>
          <w:rtl w:val="true"/>
          <w:lang w:bidi="fa-IR"/>
        </w:rPr>
        <w:t>*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هُو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ِالْأُفُق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أَعْلَ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000080"/>
          <w:sz w:val="36"/>
          <w:szCs w:val="36"/>
          <w:rtl w:val="true"/>
          <w:lang w:bidi="fa-IR"/>
        </w:rPr>
        <w:t>*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ثُمّ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دَن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َتَدَلَّ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000080"/>
          <w:sz w:val="36"/>
          <w:szCs w:val="36"/>
          <w:rtl w:val="true"/>
          <w:lang w:bidi="fa-IR"/>
        </w:rPr>
        <w:t>*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َكَا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قَاب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قَوْسَيْن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و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دْنَ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000080"/>
          <w:sz w:val="36"/>
          <w:szCs w:val="36"/>
          <w:rtl w:val="true"/>
          <w:lang w:bidi="fa-IR"/>
        </w:rPr>
        <w:t>*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َأَوْحَ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إِلَ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َبْدِه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وْحَى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شت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ح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(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برئ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(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-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سلم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-)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موخ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ش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ار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يروه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حک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صاح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وانائ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يست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الي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ف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لاتر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پ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زدي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ائ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ور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نداز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وک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زديکت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ح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ند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ن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ر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وصا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برئ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ي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ر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گو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زدي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ح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مو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وصا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برئ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ل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فند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ع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ي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ر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وصا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ز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ن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وصا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اش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ر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ا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ا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ز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برئ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انس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ط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(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ا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ني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مو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يز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فزو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وج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ف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رتد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گف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نوّ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اقتراب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لعل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لاعل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م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خواه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گو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زدي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خد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عل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ي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نوّ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کا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کا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ائ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بار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رداز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ب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يب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ا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اش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ascii="Tahoma" w:hAnsi="Tahoma" w:cs="B Lotus"/>
          <w:b/>
          <w:b/>
          <w:bCs/>
          <w:sz w:val="36"/>
          <w:szCs w:val="36"/>
          <w:lang w:bidi="fa-IR"/>
        </w:rPr>
      </w:pP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بيست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نهم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جملة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>«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بنفسي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أنت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من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مغيب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لم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يخل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منّا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>»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م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فن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س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ر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دش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شخا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غايب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ال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يست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بار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ط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شت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ذي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ذک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شو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91" w:leader="none"/>
        </w:tabs>
        <w:ind w:left="0" w:right="0" w:firstLine="454"/>
        <w:jc w:val="left"/>
        <w:rPr/>
      </w:pP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شخا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غايب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غائ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ي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ميش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ذه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صحي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ي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ي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ذه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ش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باش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موا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ش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ي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با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ان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رست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رشد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موا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ک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و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91" w:leader="none"/>
        </w:tabs>
        <w:ind w:left="0" w:right="0" w:firstLine="454"/>
        <w:jc w:val="left"/>
        <w:rPr>
          <w:rFonts w:ascii="Tahoma" w:hAnsi="Tahoma" w:cs="B Lotus"/>
          <w:b/>
          <w:b/>
          <w:bCs/>
          <w:sz w:val="36"/>
          <w:szCs w:val="36"/>
          <w:lang w:bidi="fa-IR"/>
        </w:rPr>
      </w:pP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ج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غا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دگا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رف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ي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مع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ر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غا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ي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گف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کنو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ذبست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91" w:leader="none"/>
        </w:tabs>
        <w:ind w:left="0" w:right="0" w:firstLine="454"/>
        <w:jc w:val="left"/>
        <w:rPr>
          <w:rFonts w:ascii="Tahoma" w:hAnsi="Tahoma" w:cs="B Lotus"/>
          <w:b/>
          <w:b/>
          <w:bCs/>
          <w:sz w:val="36"/>
          <w:szCs w:val="36"/>
          <w:lang w:bidi="fa-IR"/>
        </w:rPr>
      </w:pP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ج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غا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دگا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يست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ج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ک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م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حد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ج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ال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خلو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صال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طال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س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م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صوفي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ائل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دتر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ف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رک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عل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ي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فند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ع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همي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سي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ام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جملة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>«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عزيز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علّي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ان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أبکيک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ويخذلک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الوري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>».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خ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گر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يگر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ار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گذارن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م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غل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ي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وّل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گر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رد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س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گر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خ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ض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ا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ي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ُرِيد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لّه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ِكُم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يُسْر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لا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ُرِيد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ِكُم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عُسْرَ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  <w:lang w:bidi="fa-IR"/>
        </w:rPr>
        <w:t>.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گو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يگر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ار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گذار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ثل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اي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گر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کن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ول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گف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ز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ار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د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ردم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ثاني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ر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گر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کن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کن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ائ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ارد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گر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ي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ذه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وض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ان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ي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سلم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گر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خواس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قُل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ِفَضْل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لّه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بِرَحْمَتِه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َبِذَلِك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َلْيَفْرَحُواْ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ل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ف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نافق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فا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دبخت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گر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ن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و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36"/>
          <w:lang w:bidi="fa-IR"/>
        </w:rPr>
        <w:t>82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َلْيَضْحَكُوا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قَلِيلاً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لْيَبْكُوا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كَثِيرً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جَزَا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ِم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كَانُوا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كْسِبُونَ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  <w:lang w:bidi="fa-IR"/>
        </w:rPr>
        <w:t>.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گر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ار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د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ا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يد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نج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وبيد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ي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ل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شاد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جا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ردانگ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نان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ي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س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-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لسلام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- 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مو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ر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ascii="Tahoma" w:hAnsi="Tahoma" w:cs="B Lotus"/>
          <w:b/>
          <w:b/>
          <w:bCs/>
          <w:sz w:val="36"/>
          <w:szCs w:val="36"/>
          <w:lang w:bidi="fa-IR"/>
        </w:rPr>
      </w:pP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سي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ويکم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>: «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عزيز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علی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</w:rPr>
        <w:t>ّ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أن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يجري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عليک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دونهم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ماجرى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>».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خ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ار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گرد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ن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ار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ديگران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خ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سي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</w:rPr>
        <w:t>خطرنا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ي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ط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يز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خ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ا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ري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اف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أمومش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ض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ش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ي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صلا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و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با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ظه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گرا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ضاف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ن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ار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يگر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و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غيب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ضائ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يگر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و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تر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با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يگر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ار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گرد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گاه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ق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شري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لات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بر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گاه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نتظ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ار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ار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يگر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ار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گرد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ascii="Tahoma" w:hAnsi="Tahoma" w:cs="B Lotus"/>
          <w:b/>
          <w:b/>
          <w:bCs/>
          <w:sz w:val="36"/>
          <w:szCs w:val="36"/>
          <w:lang w:bidi="fa-IR"/>
        </w:rPr>
      </w:pP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سي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دوم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جملة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>«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خلقته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لنا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Badr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عص</w:t>
      </w:r>
      <w:r>
        <w:rPr>
          <w:rFonts w:ascii="Tahoma" w:hAnsi="Tahoma" w:cs="B Badr"/>
          <w:b/>
          <w:b/>
          <w:bCs/>
          <w:color w:val="800080"/>
          <w:sz w:val="36"/>
          <w:sz w:val="36"/>
          <w:szCs w:val="36"/>
          <w:rtl w:val="true"/>
        </w:rPr>
        <w:t>مة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</w:rPr>
        <w:t>وملاذًا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>»</w:t>
      </w:r>
      <w:r>
        <w:rPr>
          <w:rFonts w:cs="B Lotus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فظ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ن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ل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ردي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م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وغ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ي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کط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عتقد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لق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ه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هاني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خاط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نان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س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ور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ط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ي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ج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گوي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فظ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گهبا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ل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صورتي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ض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گويد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کج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گوي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م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جَعَلْنَاك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َلَيْهِم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حَفِيظاً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  <w:lang w:bidi="fa-IR"/>
        </w:rPr>
        <w:t>.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گهب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ش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ر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داديم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کج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فرماي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لق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ه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م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س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ر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شخا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خصو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ق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36"/>
          <w:lang w:bidi="fa-IR"/>
        </w:rPr>
        <w:t>21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يُّه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نَّاس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عْبُدُوا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رَبَّكُم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َّذِ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خَلَقَكُم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الَّذِي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ِ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قَبْلِكُم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َعَلَّكُم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تَتَّقُو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000080"/>
          <w:sz w:val="36"/>
          <w:szCs w:val="36"/>
          <w:rtl w:val="true"/>
          <w:lang w:bidi="fa-IR"/>
        </w:rPr>
        <w:t>*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َّذِ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جَعَل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َكُم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أَرْض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ِرَاشاً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السَّمَا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ِنَاء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ي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الْأَرْض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ضَعَه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ِلْأَنَامِ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می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فاد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ر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فري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ascii="Tahoma" w:hAnsi="Tahoma" w:cs="B Lotus"/>
          <w:b/>
          <w:b/>
          <w:bCs/>
          <w:sz w:val="36"/>
          <w:szCs w:val="36"/>
          <w:lang w:bidi="fa-IR"/>
        </w:rPr>
      </w:pP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ضاف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خ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فظ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صم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ل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خ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يج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خال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ق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ي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ع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ف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عصم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فظ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ن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فظ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ضاف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م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ض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نّ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36"/>
          <w:lang w:bidi="fa-IR"/>
        </w:rPr>
        <w:t>22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قُل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إِنِّ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َ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ُجِيرَنِ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ِ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لَّه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حَدٌ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لَن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جِد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ِ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دُونِه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ُلْتَحَدًا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گ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حد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ط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ن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ده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ناه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خوا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افت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ناب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ندگ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ناه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ي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لا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ود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ض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وَ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َكُ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ِّ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دُون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لَّه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ِ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لِيٍّ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ل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نَصِيرٍ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يچک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ل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ر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ا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ندگ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ي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سي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وسوم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جملة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>«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أين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السبب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المتصل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بين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الأرض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والسماء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>».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ج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ن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ب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تص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م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س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م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ک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انشمند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ان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ن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ش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گرف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گف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گ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کن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رک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ع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ف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اس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يعي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سخ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ق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ش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سنج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تح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ق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ش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ور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م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س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دوز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گو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م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س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تص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ده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دش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کر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ل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ض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م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ي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ر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نب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36"/>
          <w:lang w:bidi="fa-IR"/>
        </w:rPr>
        <w:t>30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وَلَم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ر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َّذِي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كَفَرُو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نّ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سَّمَاوَات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الْأَرْض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كَانَت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رَتْقً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َفَتَقْنَاهُمَا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ف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ديد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سما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م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س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ص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ود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گشا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موديم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گو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فند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ع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ساني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ع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خوان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ض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ذ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ر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ر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ض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ن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بافن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ascii="Tahoma" w:hAnsi="Tahoma" w:cs="B Lotus"/>
          <w:b/>
          <w:b/>
          <w:bCs/>
          <w:sz w:val="36"/>
          <w:szCs w:val="36"/>
          <w:lang w:bidi="fa-IR"/>
        </w:rPr>
      </w:pP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سي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چهارم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جملة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>«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الذي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من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لم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يؤمن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فقد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خطر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وکفر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>».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ن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ياو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حقق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ط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فتا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اف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ج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اس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ضر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ص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ر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ه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ياو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اف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م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ض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ل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وج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ي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رد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ص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ي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ص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ي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ر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ص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و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ص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يزهائ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آن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اس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و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يزهائ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م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ر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ص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عل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ي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ور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صد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فند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ع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دبه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ق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36"/>
          <w:lang w:bidi="fa-IR"/>
        </w:rPr>
        <w:t>285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كُلٌّ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آمَ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ِاللّه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مَلآئِكَتِه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كُتُبِه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رُسُلِه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ا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نُفَرِّق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َيْ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حَدٍ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ِّ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رُّسُلِه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قَالُوا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سَمِعْن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أَطَعْن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غُفْرَانَك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رَبَّن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إِلَيْك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مَصِيرُ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fa-IR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يمان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ورد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رشت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ها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پيغامب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گفتند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م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گذا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هي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س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پيغامب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و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گفتند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شنيد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طاع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رديم</w:t>
      </w:r>
      <w:r>
        <w:rPr>
          <w:rFonts w:cs="B Lotus"/>
          <w:b/>
          <w:bCs/>
          <w:sz w:val="36"/>
          <w:szCs w:val="36"/>
          <w:rtl w:val="true"/>
          <w:lang w:bidi="fa-IR"/>
        </w:rPr>
        <w:t>.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پروردگارا</w:t>
      </w:r>
      <w:r>
        <w:rPr>
          <w:rFonts w:cs="B Lotus"/>
          <w:b/>
          <w:bCs/>
          <w:sz w:val="36"/>
          <w:szCs w:val="36"/>
          <w:rtl w:val="true"/>
          <w:lang w:bidi="fa-IR"/>
        </w:rPr>
        <w:t>!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مرزش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خواه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سو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گش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(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عا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)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ؤ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سل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س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لائ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ت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سول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یع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و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اف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ي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ن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ياو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نان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س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36"/>
          <w:lang w:bidi="fa-IR"/>
        </w:rPr>
        <w:t>136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مَ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كْفُر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ِاللّه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مَلاَئِكَتِه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كُتُبِه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رُسُلِه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الْيَوْم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آخِر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َقَد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ضَلّ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ضَلاَلاً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َعِيدًا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اف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س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لائ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ت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سول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و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ز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افرشو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-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لسلام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م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يز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ور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سل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اب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ن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ص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ا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ب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ار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گوئ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ش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اب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تد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ود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دش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ص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ي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اشت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خ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وردن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ثل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-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لسلام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سل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گف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شت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ور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گف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خو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ور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شت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ثل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ص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و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شرک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گو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کن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ات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اق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کم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صب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ن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وي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شت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يا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ور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ام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گرد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پرس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شت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خودش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و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سل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اب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ص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ين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ص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عل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ع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د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ي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رد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ص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ائ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ير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ص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قليد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دلخ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حقيقي؟</w:t>
      </w:r>
    </w:p>
    <w:p>
      <w:pPr>
        <w:pStyle w:val="Normal"/>
        <w:widowControl w:val="false"/>
        <w:ind w:left="0" w:right="0" w:firstLine="454"/>
        <w:jc w:val="left"/>
        <w:rPr>
          <w:rFonts w:ascii="Tahoma" w:hAnsi="Tahoma" w:cs="B Lotus"/>
          <w:b/>
          <w:b/>
          <w:bCs/>
          <w:sz w:val="36"/>
          <w:szCs w:val="36"/>
          <w:lang w:bidi="fa-IR"/>
        </w:rPr>
      </w:pP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سي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پنجم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جملة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>«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علي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من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اصطفيت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من</w:t>
      </w:r>
      <w:r>
        <w:rPr>
          <w:rFonts w:ascii="Tahoma" w:hAnsi="Tahoma" w:eastAsia="Tahoma" w:cs="Tahoma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آبائه</w:t>
      </w:r>
      <w:r>
        <w:rPr>
          <w:rFonts w:cs="B Lotus" w:ascii="Tahoma" w:hAnsi="Tahoma"/>
          <w:b/>
          <w:bCs/>
          <w:color w:val="800080"/>
          <w:sz w:val="36"/>
          <w:szCs w:val="36"/>
          <w:rtl w:val="true"/>
          <w:lang w:bidi="fa-IR"/>
        </w:rPr>
        <w:t>».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م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خواه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گو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در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گزي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ح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شان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گزي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الي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يغمبر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صط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يچک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و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ح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ي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أئمّ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ي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ل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ن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دع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کرد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إِنّ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لّه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صْطَفَ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آدَم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نُوحً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آل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إِبْرَاهِيم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آل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ِمْرَا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َلَ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عَالَمِينَ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  <w:lang w:bidi="fa-IR"/>
        </w:rPr>
        <w:t>.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 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فرمو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صط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مک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قا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خبار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ياور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صط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ست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ل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خباري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واف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باش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ج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ميدانيم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ascii="Tahoma" w:hAnsi="Tahoma" w:cs="B Lotus"/>
          <w:b/>
          <w:b/>
          <w:bCs/>
          <w:sz w:val="36"/>
          <w:szCs w:val="36"/>
          <w:lang w:bidi="fa-IR"/>
        </w:rPr>
      </w:pPr>
      <w:r>
        <w:rPr>
          <w:rFonts w:ascii="Tahoma" w:hAnsi="Tahoma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حا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دع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ينقدر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شکالات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لم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تضاد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دارد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چر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خواند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صرار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دار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گفت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دعت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ه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ر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ير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يط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و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ف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ر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د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تما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ساز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گرفت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طب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ر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ي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فين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لبح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ل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36"/>
          <w:lang w:bidi="fa-IR"/>
        </w:rPr>
        <w:t>57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واي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ر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ضر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سکر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-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لسلام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: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fa-IR"/>
        </w:rPr>
        <w:t xml:space="preserve"> «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fa-IR"/>
        </w:rPr>
        <w:t>سيأت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fa-IR"/>
        </w:rPr>
        <w:t>ز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fa-IR"/>
        </w:rPr>
        <w:t>السّنّ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fa-IR"/>
        </w:rPr>
        <w:t>في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fa-IR"/>
        </w:rPr>
        <w:t>بد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fa-IR"/>
        </w:rPr>
        <w:t>والبد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fa-IR"/>
        </w:rPr>
        <w:t>في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fa-IR"/>
        </w:rPr>
        <w:t>س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fa-IR"/>
        </w:rPr>
        <w:t>ک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fa-IR"/>
        </w:rPr>
        <w:t>جاه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fa-IR"/>
        </w:rPr>
        <w:t>عند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fa-IR"/>
        </w:rPr>
        <w:t>خب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fa-IR"/>
        </w:rPr>
        <w:t>علمائ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fa-IR"/>
        </w:rPr>
        <w:t>شر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fa-IR"/>
        </w:rPr>
        <w:t>خل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fa-IR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fa-IR"/>
        </w:rPr>
        <w:t>عل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fa-IR"/>
        </w:rPr>
        <w:t>و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fa-IR"/>
        </w:rPr>
        <w:t>الارض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fa-IR"/>
        </w:rPr>
        <w:t xml:space="preserve">»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ما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يا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ن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ي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ظ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ش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ب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گ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شد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م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ش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دتر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ل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ي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و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مين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طب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مائي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دعت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ي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کر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کو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ر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ل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و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وافق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کن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دتر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ردم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س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خواه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ک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دعت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ر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ي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م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انشمند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و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مراه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ن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ط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شو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ر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و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حري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کن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زار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هم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زن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ل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و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س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آور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ان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گوين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ه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فهمي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ق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کنف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همي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الي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ل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واما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صحي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ي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ي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دعت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زار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ف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انشمند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نج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ا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ا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ر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ذاه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ط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دي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اس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مام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د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مايش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وج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مده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قي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لمؤمن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-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لسلام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ار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  <w:lang w:bidi="fa-IR"/>
        </w:rPr>
        <w:t>«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البدع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حدث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)».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د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يز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يغمبر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وج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م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زار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شتر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رو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اش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ثل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ع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د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خوان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صورتي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خوان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ع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خوا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شرک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صورتي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خوان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رک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ع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خوا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شرک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وَ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ا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أْمُرَكُم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تَتَّخِذُوا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مَلاَئِكَة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النِّبِيِّيْ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رْبَابًا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.</w:t>
      </w:r>
      <w:r>
        <w:rPr>
          <w:rFonts w:cs="B Lotus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نب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رب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ر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ده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اج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خواهن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ي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: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قُل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هْل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كِتَاب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تَعَالَوْا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إِلَ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كَلَمَةٍ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سَوَا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َيْنَن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بَيْنَكُم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لاّ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نَعْبُد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إِلاّ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لّه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لا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نُشْرِك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ِه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شَيْئً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لا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تَّخِذ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َعْضُن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َعْضاً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رْبَابً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ِّ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دُون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لّهِ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.</w:t>
      </w:r>
      <w:r>
        <w:rPr>
          <w:rFonts w:cs="B Lotus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گ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ه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يائ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خ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و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ن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پذير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باد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کن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يز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ري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ر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ده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عض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ي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رب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ر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ده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ه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پرست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نب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ول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ري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کن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اج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خواه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عض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عض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ي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خواند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اتي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فرما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رک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خوا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س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ان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يام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ش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ش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گو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شر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د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خواند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ري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ائ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د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ان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36"/>
          <w:lang w:bidi="fa-IR"/>
        </w:rPr>
        <w:t>13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36"/>
          <w:lang w:bidi="fa-IR"/>
        </w:rPr>
        <w:t>14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اطر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ذَلِكُم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رَبُّكُم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لَه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ْمُلْك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َالَّذِي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تَدْعُو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مِ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دُونِه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يَمْلِكُو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مِ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قِطْمِيرٍ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 w:ascii="Tahoma" w:hAnsi="Tahoma"/>
          <w:b/>
          <w:bCs/>
          <w:color w:val="000080"/>
          <w:sz w:val="36"/>
          <w:szCs w:val="36"/>
          <w:rtl w:val="true"/>
        </w:rPr>
        <w:t>*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إِ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تَدْعُوهُم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ل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يَسْمَعُو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دُعَاءكُم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َلَو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سَمِعُو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سْتَجَابُو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لَكُم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َيَوْم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ْقِيَامَة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يَكْفُرُو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بِشِرْكِكُم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َل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يُنَبِّئُك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مِثْل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خَبِيرٍ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.</w:t>
      </w:r>
      <w:r>
        <w:rPr>
          <w:rFonts w:cs="B Lotus" w:ascii="Tahoma" w:hAnsi="Tahoma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نان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خوان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ال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يز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يست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خوان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ع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شنو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فر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ح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شنو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جاب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ميکن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و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يام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ر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نک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کن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ان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ب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ب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ميده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آ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36"/>
          <w:lang w:bidi="fa-IR"/>
        </w:rPr>
        <w:t>5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36"/>
          <w:lang w:bidi="fa-IR"/>
        </w:rPr>
        <w:t>6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حقاف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َمَن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َضَلّ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مِمَّ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يَدْعُو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مِ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دُون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مَ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لّ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يَسْتَجِيب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لَه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يَوم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ْقِيَامَة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َهُم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عَ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دُعَائِهِم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غَافِلُو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 w:ascii="Tahoma" w:hAnsi="Tahoma"/>
          <w:b/>
          <w:bCs/>
          <w:color w:val="000080"/>
          <w:sz w:val="36"/>
          <w:szCs w:val="36"/>
          <w:rtl w:val="true"/>
        </w:rPr>
        <w:t>*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َإِذ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حُشِر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نَّاس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كَانُو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لَهُم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َعْدَا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َكَانُو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بِعِبَادَتِهِم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كَافِرِينَ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 w:ascii="Tahoma" w:hAnsi="Tahoma"/>
          <w:b/>
          <w:bCs/>
          <w:sz w:val="36"/>
          <w:szCs w:val="36"/>
          <w:rtl w:val="true"/>
        </w:rPr>
        <w:t>.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اند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باد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ان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36"/>
          <w:lang w:bidi="fa-IR"/>
        </w:rPr>
        <w:t>20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B Lotus" w:ascii="Tahoma" w:hAnsi="Tahoma"/>
          <w:b/>
          <w:bCs/>
          <w:sz w:val="36"/>
          <w:szCs w:val="36"/>
          <w:lang w:bidi="fa-IR"/>
        </w:rPr>
        <w:t>21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حل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﴿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َالَّذِي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يَدْعُو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مِ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دُون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لّه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لا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يَخْلُقُو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شَيْئً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َهُم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يُخْلَقُو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 w:ascii="Tahoma" w:hAnsi="Tahoma"/>
          <w:b/>
          <w:bCs/>
          <w:color w:val="000080"/>
          <w:sz w:val="36"/>
          <w:szCs w:val="36"/>
          <w:rtl w:val="true"/>
        </w:rPr>
        <w:t>*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َمْواتٌ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غَيْر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َحْيَا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َم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يَشْعُرُو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َيَّا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يُبْعَثُونَ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.</w:t>
      </w:r>
      <w:r>
        <w:rPr>
          <w:rFonts w:cs="B Lotus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نان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خوان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يز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ل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ميکن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دش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خلوق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ن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يست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م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ان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ق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بعو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اه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و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ش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نب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ول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ن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باش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يز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ل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ميکن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خلوق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ع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يام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ب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ن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با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شان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ان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إسر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36"/>
          <w:lang w:bidi="fa-IR"/>
        </w:rPr>
        <w:t>56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﴿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قُل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دْعُوا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َّذِي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زَعَمْتُ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مِّ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دُونِه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فَلا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يَمْلِكُو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كَشْف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ضُّرّ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عَنكُم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َلا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تَحْوِيلاً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 w:ascii="Tahoma" w:hAnsi="Tahoma"/>
          <w:b/>
          <w:bCs/>
          <w:color w:val="000080"/>
          <w:sz w:val="36"/>
          <w:szCs w:val="36"/>
          <w:rtl w:val="true"/>
        </w:rPr>
        <w:t>*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ُولَـئِك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َّذِي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يَدْعُو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يَبْتَغُو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رَبِّهِم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ْوَسِيلَة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َيُّهُم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َقْرَب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َيَرْجُو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رَحْمَتَه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َيَخَافُو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عَذَابَه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إِنّ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عَذَاب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رَبِّك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كَا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مَحْذُورًا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گ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خوان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نان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گ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خوان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ال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صاح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ختي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ش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ضر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يست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دش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د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ق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ر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سو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روردگ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سي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قرب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جوي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حم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يدوا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ذ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ائفند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وسي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عم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صالح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ندگ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نس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ق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جو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َابْتَغُوا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إِلَيه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ْوَسِيلَةَ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ست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اند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ي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شر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ان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رک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ع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اند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خوا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ان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ن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قُل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إِنَّم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َدْعُو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رَبِّ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َل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ُشْرِك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بِه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َحَدًا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﴿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لا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تَدْع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مِ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دُون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لّهِ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ي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ي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سي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همي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ا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ر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وح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م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سلما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خوا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دان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چ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م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قائ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ميگوي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ر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وش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کر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ند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و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آم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م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ي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کرد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ف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کلي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ه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ميش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ضاف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ج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ر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ا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م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ج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ر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دا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از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م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دان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م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ن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م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ش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حس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ه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ميگذا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رک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فه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م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وا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قليد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ي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قل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وا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ائ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جه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ذاه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سؤ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باش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هش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و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زي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تمام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قلّ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م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ذه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باشن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م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انشمند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يترس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و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قيامت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يق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دار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ن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يد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خراف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شر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هانند</w:t>
      </w: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54"/>
        <w:jc w:val="center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fa-IR"/>
        </w:rPr>
        <w:t>وال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fa-IR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fa-IR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fa-IR"/>
        </w:rPr>
        <w:t>اتب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fa-IR"/>
        </w:rPr>
        <w:t>الهد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fa-IR"/>
        </w:rPr>
        <w:t>ونعو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fa-IR"/>
        </w:rPr>
        <w:t>ب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fa-IR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fa-IR"/>
        </w:rPr>
        <w:t>مضلّ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fa-IR"/>
        </w:rPr>
        <w:t>الفتن</w:t>
      </w:r>
    </w:p>
    <w:p>
      <w:pPr>
        <w:pStyle w:val="Normal"/>
        <w:widowControl w:val="false"/>
        <w:ind w:left="0" w:right="0" w:firstLine="454"/>
        <w:jc w:val="center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fa-IR"/>
        </w:rPr>
        <w:t>خا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fa-IR"/>
        </w:rPr>
        <w:t>الشري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fa-IR"/>
        </w:rPr>
        <w:t>النبوية</w:t>
      </w:r>
    </w:p>
    <w:p>
      <w:pPr>
        <w:pStyle w:val="Normal"/>
        <w:widowControl w:val="false"/>
        <w:ind w:left="0" w:right="0" w:firstLine="454"/>
        <w:jc w:val="center"/>
        <w:rPr>
          <w:rFonts w:ascii="Tahoma" w:hAnsi="Tahoma" w:cs="B Lotus"/>
          <w:b/>
          <w:b/>
          <w:bCs/>
          <w:sz w:val="36"/>
          <w:szCs w:val="36"/>
          <w:lang w:bidi="fa-IR"/>
        </w:rPr>
      </w:pP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س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أبوالفض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علا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36"/>
          <w:rtl w:val="true"/>
          <w:lang w:bidi="fa-IR"/>
        </w:rPr>
        <w:t>برقعى</w:t>
      </w:r>
    </w:p>
    <w:p>
      <w:pPr>
        <w:pStyle w:val="Normal"/>
        <w:widowControl w:val="false"/>
        <w:ind w:left="0" w:right="0" w:firstLine="454"/>
        <w:jc w:val="left"/>
        <w:rPr>
          <w:rFonts w:ascii="Tahoma" w:hAnsi="Tahoma" w:cs="B Lotus"/>
          <w:b/>
          <w:b/>
          <w:bCs/>
          <w:sz w:val="36"/>
          <w:szCs w:val="36"/>
          <w:lang w:bidi="fa-IR"/>
        </w:rPr>
      </w:pPr>
      <w:r>
        <w:rPr>
          <w:rFonts w:cs="B Lotus" w:ascii="Tahoma" w:hAnsi="Tahoma"/>
          <w:b/>
          <w:bCs/>
          <w:sz w:val="36"/>
          <w:szCs w:val="36"/>
          <w:rtl w:val="true"/>
          <w:lang w:bidi="fa-IR"/>
        </w:rPr>
      </w:r>
    </w:p>
    <w:p>
      <w:pPr>
        <w:pStyle w:val="Normal"/>
        <w:widowControl w:val="false"/>
        <w:ind w:left="0" w:right="0" w:firstLine="454"/>
        <w:jc w:val="left"/>
        <w:rPr>
          <w:rFonts w:cs="B Lotus"/>
          <w:b/>
          <w:b/>
          <w:bCs/>
          <w:sz w:val="36"/>
          <w:szCs w:val="36"/>
          <w:lang w:bidi="fa-IR"/>
        </w:rPr>
      </w:pPr>
      <w:r>
        <w:rPr>
          <w:rFonts w:cs="B Lotus"/>
          <w:b/>
          <w:bCs/>
          <w:sz w:val="36"/>
          <w:szCs w:val="36"/>
          <w:rtl w:val="true"/>
          <w:lang w:bidi="fa-IR"/>
        </w:rPr>
      </w:r>
    </w:p>
    <w:sectPr>
      <w:type w:val="nextPage"/>
      <w:pgSz w:w="11906" w:h="16838"/>
      <w:pgMar w:left="2268" w:right="226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tra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20:22:00Z</dcterms:created>
  <dc:creator>www.aqeedeh.com</dc:creator>
  <dc:description>www.aqeedeh.com; کتابخانه عقیده;</dc:description>
  <dc:language>en-US</dc:language>
  <cp:lastModifiedBy/>
  <dcterms:modified xsi:type="dcterms:W3CDTF">2007-07-29T15:5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hlesonnat.net">
    <vt:lpwstr>www.ahlesonnat.net</vt:lpwstr>
  </property>
</Properties>
</file>